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鸟的天堂参考教案一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理解课文内容。认识大榕树的奇特和美丽，体会大榕树上众鸟纷飞的壮观景象，受到热爱大自然、热爱美的教育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学习课文描写景物静态和动态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学习本课生字、新词。练习用“陆续”、“应接不暇”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有感情地朗读课文，背诵课文（从“我们的船渐渐逼近榕树了”到“这美丽的南国的树”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体会“鸟的天堂”的含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了解大榕树的外形特点，认识大榕树的奇特和美丽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学习描写事物静态和动态的方法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教学时间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三课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教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第一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初读课文，理解课题的含义及了解课文的主要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学习生字、新词，着重理解课后练习中词语的意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按照游览的顺序给课文分段，并说出各段的主要意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理解课题含义及课文的主要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给课文分段并归纳各段段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初读课文，了解课题含义及课文主要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解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板书课题后，让学生思考两个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天堂常用来比喻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鸟的天堂指的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天堂常用来比喻美好的生活环境。鸟的天堂是指能让鸟生活得美好、快乐的地方。）今天我们将和著名的作家巴金爷爷一起到“鸟的天堂”去欣赏美丽的南国风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学生自学生字、新词，理解课后词语的意思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（提醒学生注意读准以下字的字音：“颤”读</w:t>
      </w:r>
      <w:r>
        <w:rPr>
          <w:rFonts w:eastAsia="zypyyb" w:cs="Times New Roman" w:ascii="Times New Roman" w:hAnsi="Times New Roman"/>
          <w:szCs w:val="20"/>
        </w:rPr>
        <w:t>ch4n</w:t>
      </w:r>
      <w:r>
        <w:rPr>
          <w:rFonts w:ascii="Times New Roman" w:hAnsi="Times New Roman" w:cs="Times New Roman"/>
        </w:rPr>
        <w:t>，“应接不暇”中“应”读</w:t>
      </w:r>
      <w:r>
        <w:rPr>
          <w:rFonts w:eastAsia="zypyyb" w:cs="Times New Roman" w:ascii="Times New Roman" w:hAnsi="Times New Roman"/>
          <w:szCs w:val="20"/>
        </w:rPr>
        <w:t>y@ng</w:t>
      </w:r>
      <w:r>
        <w:rPr>
          <w:rFonts w:ascii="Times New Roman" w:hAnsi="Times New Roman" w:cs="Times New Roman"/>
        </w:rPr>
        <w:t>。“一簇”中“簇”读</w:t>
      </w:r>
      <w:r>
        <w:rPr>
          <w:rFonts w:eastAsia="zypyyb"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</w:rPr>
        <w:t>)</w:t>
      </w:r>
      <w:r>
        <w:rPr>
          <w:rFonts w:ascii="Times New Roman" w:hAnsi="Times New Roman" w:cs="Times New Roman"/>
        </w:rPr>
        <w:t>，“隙”读“</w:t>
      </w:r>
      <w:r>
        <w:rPr>
          <w:rFonts w:eastAsia="zypyyb" w:cs="Times New Roman" w:ascii="Times New Roman" w:hAnsi="Times New Roman"/>
          <w:szCs w:val="20"/>
        </w:rPr>
        <w:t>x@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。理解读读写写中的词语。灿烂：光彩鲜明耀眼。陆续：表示先先后后，时断时续。逼近：靠近、接近。茂盛：植物生长得多而茁壮。留恋：不忍舍弃或离开。应接不暇：形容来人或事情太多，接待应付不过来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检查学生自学字、词情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研究课文的写作顺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教师范读课文，学生边听边思考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作者到“鸟的天堂”去过几次？分别在什么时候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每次去都看到了什么景物？每次去时的感受有什么不同？为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用“△”给课文分段，并说出各段的段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听完教师范读课文后，学生回答思考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作者到“鸟的天堂”去过两次。第一次是在黄昏，第二次是在早晨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第一次看到了大榕树，没有见到一只鸟，认为“鸟的天堂”里没有鸟，有些失望。第二次看到了许多鸟，感到“那‘鸟的天堂’的确是鸟的天堂啊！”。因为作者两次去时看到的景物不同，所以思想认识会有这样的变化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课文按作者游览顺序记叙，可以分为四段来理解。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段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：讲作者和朋友们划船出去游玩。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自然段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：写第一次经过“鸟的天堂”时看到的景色。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段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自然段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：讲作者和朋友们第二天又一次经过“鸟的天堂”时所看到的情景。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段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最后一个自然段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：讲作者对“鸟的天堂”的留恋和赞美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作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书写课后读读写写中的词语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学习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课文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认识事物的静态，感受“鸟的天堂”的静态美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理解课文，能说出重点句子所表达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背诵课文（从“我们的船渐渐逼近榕树了”到“这美丽的南国的树”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认识事物的静态，感受“鸟的天堂”的静态美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理解课文，能说出重点句子所表达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学习课文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指名学生读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有什么不理解的问题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课文是怎样描写“我们”出游的时间和心情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“吃过晚饭”、“热气已退”、“太阳落山”表示夏日的傍晚，也就是“我们”出游的时间。“自茫茫的水上没有一点波浪。”这是讲水面很安静，没有风和过往的船只。“三支桨有规律地在水里划，那声音就像一支乐曲。”说明四周幽静，没有一点声响，只有木桨拍打水面的声音。反映了“我们”出游时心清十分愉快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结：晚饭后我们划船去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学习课文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学生默读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。思考，讨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我们第一次出游，经过鸟的天堂时看到了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大榕树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这段课文中主要描写了大榕树什么特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个是大，另一个是美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课文里哪些地方说明榕树大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在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开头交代“河里很宽”，这里为什么会变窄呢？让学生找出有的句子读出来。“一簇簇树叶伸到水面上”，原来河面给树叶占去了，所以变窄。另外，由于当时离得远，所以当“我”说许多株时，“我的朋友”有的说是一株，有的说是两株，到底是几株呢？找出课文中的语句“我们的船……真是一株大树”。为什么作者开始把它看成许多株？“不可计数”是什么意思？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课文里哪些地方又写了榕树的美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请学生画出课文中的语句，读出来，说说对这些语句的体会。“一部分树枝垂到水面，从远处看，就像一株大树卧在水面上。”“那翠绿的颜色，明亮地照耀着我们的眼睛，似乎每一片绿叶上都有一个新的生命在颤动。”这句话是写大榕树静态的美，前半句是写实实在在的事物，后半句中“新的生命在颤动”这是作者的感觉，也就是大榕树静态的美，给作者带来的美的感觉，“颤动”并非真的在动，那每一片树叶都是那么绿，作者仿佛看到它们在霞光中一闪一闪的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作者对这棵大榕对流露出什么样的思想感情？你从哪些句子里体会出来的？（“这美丽的南国的树”这句话，赞美了生长茂盛的大榕树，表达了作者的喜爱之情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指导有感情地朗读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自然段。（可以先出示投影，放配乐朗诵，让学生体会朗读时的语气和感情。然后让学生用赞美和喜爱的语气试着朗读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指名读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自然段。思考：作者说“鸟的天堂里没有一只鸟。”这句话表达了作者当时怎样的心情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因为是黄昏时分，所以鸟儿栖息了，而且大榕树树大枝叶稠密。作者没有见到鸟。当时心情很失望。作者虽然没有见到鸟，他却被这株美丽的大榕树深深地迷住了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指导背诵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结：我们随着作者第一次经过了“鸟的天堂”，看到了一株美丽的大榕树。它枝繁叶茂，长有许多枝，静静地卧在水面上，充满着无限的生命力。作者从榕树的大，以及枝干、叶的形状、颜色、榕树的位置等方面来描写。这样的描写叫什么？（静态描写）我们通过这部分课文的学习已经欣赏到了一幅美丽的静态图。作者感到遗憾的是：第一次来到“鸟的天堂”，却没有看到一只鸟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作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背诵课文（从“我们的船渐渐逼近榕树了”到“这美丽的南国的树”。）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第三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　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学习课文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认识事物的动态，感受“鸟的天堂”的动态美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理解课文，能说出重点句子所表达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用“陆续”、“应接不暇”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认识事物的动态，感受“鸟的天堂”的动态美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理解课文，能说出重点句子所表达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教学教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结合课文内容说一说作者是怎样对大榕树进行静态描写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作者第一次来到鸟的天堂，没有看到一只鸟，却看到了一株又大又美丽的大榕树。作者由远及近地记叙了大榕树的长势，记叙了榕树树枝、叶、干、根的样子。这是作者在静态情况下的观察、描写。文中写到：“一簇簇枝叶伸到水面上”，“枝干的数目不可计数。枝上又生根，有许多根直垂到地上，伸进泥土里”写出了大榕树既大又枝叶茂繁。还写到大榕树生长茂盛，“正是茂盛的时期”，叶子多而密。“那么多的绿叶，一簇堆在另一簇上面，不留一点缝隙。”叶子不仅多、密而且颜色鲜艳、明亮、富有生命力。“那翠绿的颜色，明亮地照耀着我们的眼睛，似乎每一片绿叶上都有一个新的生命在颤动。”作者通过认真观察，对大榕树进行了这些静态的描写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学习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段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分组朗读课文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自然段，想一想，作者第二次来到鸟的天堂看到的、听到的、想到的与第一次去鸟的天堂有什么不同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指名四人各读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思考、交流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作者和朋友第二次来到鸟的天堂听到了什么？看到了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“起初周围是静寂的。后来忽然起了一声鸟叫。我们把手一拍，便看见一只大鸟飞了起来。接着第二只、第三只。”从这些语句中可以看出作者和朋友第二次来到鸟的天堂听到了鸟叫，看到了鸟飞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把作者描写树上变得热闹了、鸟的大小、颜色、动作的句子画在书上，读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描写树上变得热闹的句子：“到处都是鸟声，到处都是鸟影。”描写鸟的大小、颜色的句子：“大的，小的，花的、黑的”。描写鸟的动作的句子：“有的站在树枝上叫，有的飞起来，有的在扑翅膀。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作者看到这么多大小不一、颜色各异、动作千姿百态的鸟后，有什么感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“我”由于景色精彩看不过来而感到“应接不暇”。“看清楚了这只，又错过了那只，看见了那只，另一只又飞起来了”。反映“鸟的天堂”的热闹场面，写出了作者迷恋这种景色，看也看不够的心情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“一只画眉鸟飞了出来，被我们的掌声一吓，又飞进了叶丛，站在一根小枝上兴奋地叫着，那歌声真好听。”有感情地朗读这一细节描写，说说这段描写表现了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既写出了这只小鸟的可爱、机灵、富有生气，又反映了作者的美好情趣和愉快的心情，也说明了这里确实是鸟的天堂，鸟儿可以在这自由自在的生活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结：这一段课文，作者不仅描写了鸟的大小、颜色，而且着重描写了鸟的活动，描写了事物的动态，展示了一幅鸟的天堂的动态美的图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指导有感情地朗读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段课文，体会鸟的天堂的动态美，体会作者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学习课文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指名学生读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“当小船向着高塔下面的乡村划去的时候，我回头看那被抛在后面的茂盛的榕树。”一句中的“回头看”是什么意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这句话中的“回头看”，是没有看够、舍不得离开的意思，因为大榕树的茂盛和众鸟栖息的场面是作者平生第一次看见的，他被这美丽、奇妙的景色深深地吸引住了，一点儿也不愿离去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读句子“昨天是我的眼睛骗了我，那‘鸟的天堂’的确是鸟的天堂啊！”第一个“鸟的天堂”为什么加引号，第二个为什么不加引号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这句话的意思是说，昨天不是没有鸟而是我的眼睛没有看到，因为去的时间是黄昏，鸟都栖息了，再加上大榕树的枝叶繁茂，所以没有看到。而第二次是早晨去的，鸟都欢快地飞出来。作者见到的确实是鸟的天堂。第一个“鸟的天堂”加引号，指的是茂盛的大榕树。第二个不加引号，是用天堂来比喻这里对鸟儿的栖息繁衍再合适不过的地方，是名副其实的鸟的天堂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用留恋、赞美的语气齐读最后一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作者在文章第一部分里写“‘鸟的天堂’里没有一只鸟”，在文章的结尾时又说：“那‘鸟的天堂’的确是鸟的天堂啊！”这样写有什么巧妙的用心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这样写文章前后照应，更加突出了作者对鸟的天堂的发自内心的赞美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学生闭上眼睛，老师放配乐朗诵全课文录音，让学生边欣赏边回忆课文内容，体会作者在文章中所表达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听后，讨论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为什么这株大榕树能成为鸟的天堂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可以归纳：①从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课文的描述中可以看到大榕树枝繁叶茂，很适合鸟儿生活。②从“当地农民不许人去捉它们”看出鸟儿在这里很受保护。③从“三只桨有规律地在水里划，那声音就像一支乐曲”可以看出这儿环境幽静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为了更好地保护鸟类，不破坏美好的自然环境，我们该怎么做？学完这篇课文后，在这个问题上说说你有什么体会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不乱捕捉鸟，不乱砍伐树木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面请同学们做练习。（出示小黑板。）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62400" cy="923925"/>
            <wp:effectExtent l="0" t="0" r="0" b="0"/>
            <wp:docPr id="1" name="zyk00038ZW_001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38ZW_001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结：巴金爷爷的这篇文章很值得我们细细品读，字里行间流露出作者的喜爱、留恋、赞美之情。文中有情有景，情景交融；有静有动，相映成趣，给我们留下了极为美好的印象。文中有许多片段写得极为精彩，希望同学们把这篇文章背诵下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作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建议把这篇课文背诵下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用“陆续”、“应接不暇”两个词语造句，写在作业本上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【板书设计】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43300" cy="2247900"/>
            <wp:effectExtent l="0" t="0" r="0" b="0"/>
            <wp:docPr id="2" name="zyk00038ZW_001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38ZW_0013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【小资料】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巴金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本文作者。现代著名作家。原名李芾甘。</w:t>
      </w:r>
      <w:r>
        <w:rPr>
          <w:rFonts w:cs="Times New Roman" w:ascii="Times New Roman" w:hAnsi="Times New Roman"/>
        </w:rPr>
        <w:t>1904</w:t>
      </w:r>
      <w:r>
        <w:rPr>
          <w:rFonts w:ascii="Times New Roman" w:hAnsi="Times New Roman" w:cs="Times New Roman"/>
        </w:rPr>
        <w:t>年生于四川成都一个封建大家庭。“九一八事变”后，他积极参加救亡运动。鲁迅曾称赞他说：“巴金是一个有热情的有进步思想的作家，在屈指可数的好作家之列的作家。”他最有影响的作品是早期代表作《激流三部曲》，尤以《家》更为杰出。历任中国文联副主席，中国作协主席等职，并任第五届人大常委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鸟的天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　本文所写的“鸟的天堂”在广东省新会县的“雀墩”，是闻名中外的风景区。那儿有一株五百年的古榕，独木成林，林中栖居着成千上万只鸟。</w:t>
      </w:r>
      <w:r>
        <w:rPr>
          <w:rFonts w:cs="Times New Roman" w:ascii="Times New Roman" w:hAnsi="Times New Roman"/>
        </w:rPr>
        <w:t>193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初，巴金来到新会，与友人泛舟天马河，浏览“雀墩”四周，写了这篇《鸟的天堂》。从此，这个榕树盘根、绿叶扶疏的小洲，便取名为“小鸟天堂”了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2:59:00Z</dcterms:created>
  <dc:creator>tf</dc:creator>
  <dc:description/>
  <dc:language>en-US</dc:language>
  <cp:lastModifiedBy>Administrator</cp:lastModifiedBy>
  <dcterms:modified xsi:type="dcterms:W3CDTF">2005-05-17T01:59:00Z</dcterms:modified>
  <cp:revision>3</cp:revision>
  <dc:subject/>
  <dc:title>鸟的天堂  参考教案一</dc:title>
</cp:coreProperties>
</file>