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鸟的天堂参考教案二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Cs w:val="20"/>
        </w:rPr>
        <w:t xml:space="preserve"> </w:t>
      </w: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一、素质教育目标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（一）知识教学点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生字：梢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暇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恋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新词：留恋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不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展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颤动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南国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应接不暇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理解重点句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我有机会看清它的真面目，真是一株大树，枝干的数目不可计数。枝上又生根，有许多根直垂到地上，伸进泥土里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那翠绿的颜色，明亮地照耀着我们的眼睛，似乎每一片绿叶上都有一个新的生命在颤动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昨天是我的眼睛骗了我，那“鸟的天堂”的确是鸟的天堂啊！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（二）能力训练点</w:t>
      </w:r>
      <w:r>
        <w:rPr>
          <w:rFonts w:ascii="Times New Roman" w:hAnsi="Times New Roman" w:cs="Times New Roman"/>
        </w:rPr>
        <w:t>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训练学生按作者游览顺序给课文分段，概括段意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理解课文内容，归纳中心思想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指导学生有感情地朗读课文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引导学生体会哪些地方描写了事物的静态，哪些地方描写了事物的动态，从而培养学生的观察能力和作文能力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（三）德育渗透点</w:t>
      </w:r>
      <w:r>
        <w:rPr>
          <w:rFonts w:ascii="Times New Roman" w:hAnsi="Times New Roman" w:cs="Times New Roman"/>
        </w:rPr>
        <w:t>：使学生受到热爱大自然，热爱美的教育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二、重点、难点及解决办法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（一）重点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了解大榕树的外形特点，体会“鸟的天堂”的含义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学习描写事物静态和动态的方法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（二）难点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文中有些句子含义较深。详见“素质教育目标</w:t>
      </w:r>
      <w:r>
        <w:rPr>
          <w:rFonts w:cs="Times New Roman" w:ascii="Times New Roman" w:hAnsi="Times New Roman"/>
        </w:rPr>
        <w:t>3</w:t>
      </w:r>
      <w:r>
        <w:rPr>
          <w:rFonts w:cs="宋体;SimSun"/>
        </w:rPr>
        <w:t>”</w:t>
      </w:r>
      <w:r>
        <w:rPr>
          <w:rFonts w:ascii="Times New Roman" w:hAnsi="Times New Roman" w:cs="Times New Roman"/>
        </w:rPr>
        <w:t>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（三）教学时通过重点读，反复读，品析、勾划重点词句来解决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三、课时安排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三课时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四、学生活动设计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回答文中设计的问题，勾划重点词句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同位讨论、小组交流、理解重点句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观察投影片上的图，发挥想象，进行语言表达能力训练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质疑问难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五、教学步骤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第一课时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（一）明确目标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检查预习情况，质疑问难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初读课文，整体感知文章主要内容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理清层次，给课文分段，概括段意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（二）整体感知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作者去了几次“鸟的天堂”，分别看到了什么景色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（三）重点、难点及目标完成过程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检查预习、质疑问难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指读课文、正音、解词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①</w:t>
      </w:r>
      <w:r>
        <w:rPr>
          <w:rFonts w:ascii="Times New Roman" w:hAnsi="Times New Roman" w:cs="Times New Roman"/>
          <w:szCs w:val="20"/>
        </w:rPr>
        <w:t>读准字音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“</w:t>
      </w:r>
      <w:r>
        <w:rPr>
          <w:rFonts w:ascii="Times New Roman" w:hAnsi="Times New Roman" w:cs="Times New Roman"/>
          <w:szCs w:val="20"/>
        </w:rPr>
        <w:t>颤”</w:t>
      </w:r>
      <w:r>
        <w:rPr>
          <w:rFonts w:eastAsia="zypyyb" w:cs="Times New Roman" w:ascii="Times New Roman" w:hAnsi="Times New Roman"/>
          <w:szCs w:val="20"/>
        </w:rPr>
        <w:t>ch4n</w:t>
      </w:r>
      <w:r>
        <w:rPr>
          <w:rFonts w:cs="宋体;SimSun"/>
        </w:rPr>
        <w:t>“</w:t>
      </w:r>
      <w:r>
        <w:rPr>
          <w:rFonts w:ascii="Times New Roman" w:hAnsi="Times New Roman" w:cs="Times New Roman"/>
        </w:rPr>
        <w:t>应接不暇”中“应”读</w:t>
      </w:r>
      <w:r>
        <w:rPr>
          <w:rFonts w:eastAsia="zypyyb" w:cs="Times New Roman" w:ascii="Times New Roman" w:hAnsi="Times New Roman"/>
          <w:szCs w:val="20"/>
        </w:rPr>
        <w:t>y@ng</w:t>
      </w:r>
      <w:r>
        <w:rPr>
          <w:rFonts w:cs="宋体;SimSun"/>
        </w:rPr>
        <w:t>“</w:t>
      </w:r>
      <w:r>
        <w:rPr>
          <w:rFonts w:ascii="Times New Roman" w:hAnsi="Times New Roman" w:cs="Times New Roman"/>
        </w:rPr>
        <w:t>一簇”中“簇”读</w:t>
      </w:r>
      <w:r>
        <w:rPr>
          <w:rFonts w:eastAsia="zypyyb" w:cs="Times New Roman" w:ascii="Times New Roman" w:hAnsi="Times New Roman"/>
        </w:rPr>
        <w:t>c</w:t>
      </w:r>
      <w:r>
        <w:rPr>
          <w:rFonts w:cs="宋体;SimSun"/>
        </w:rPr>
        <w:t>“</w:t>
      </w:r>
      <w:r>
        <w:rPr>
          <w:rFonts w:ascii="Times New Roman" w:hAnsi="Times New Roman" w:cs="Times New Roman"/>
        </w:rPr>
        <w:t>隙”读</w:t>
      </w:r>
      <w:r>
        <w:rPr>
          <w:rFonts w:eastAsia="zypyyb" w:cs="Times New Roman" w:ascii="Times New Roman" w:hAnsi="Times New Roman"/>
          <w:szCs w:val="20"/>
        </w:rPr>
        <w:t>x@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②</w:t>
      </w:r>
      <w:r>
        <w:rPr>
          <w:rFonts w:ascii="Times New Roman" w:hAnsi="Times New Roman" w:cs="Times New Roman"/>
          <w:szCs w:val="20"/>
        </w:rPr>
        <w:t>理解词语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留恋：不忍舍弃或离开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不禁：不由自主地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展示：明显地表现出来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南国：指我国的南部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颤动：本课指微风吹动树叶一闪一闪的样子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应接不暇：本课指由于鸟儿太多，作者的眼睛看不过来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用“</w:t>
      </w:r>
      <w:r>
        <w:rPr>
          <w:rFonts w:ascii="Times New Roman" w:hAnsi="Times New Roman" w:cs="Times New Roman"/>
          <w:u w:val="wave"/>
        </w:rPr>
        <w:t>　　　</w:t>
      </w:r>
      <w:r>
        <w:rPr>
          <w:rFonts w:ascii="Times New Roman" w:hAnsi="Times New Roman" w:cs="Times New Roman" w:eastAsia="Times New Roman"/>
          <w:u w:val="wave"/>
        </w:rPr>
        <w:t xml:space="preserve"> </w:t>
      </w:r>
      <w:r>
        <w:rPr>
          <w:rFonts w:ascii="Times New Roman" w:hAnsi="Times New Roman" w:cs="Times New Roman"/>
        </w:rPr>
        <w:t>”划出文中你认为写得美的词句来读一读、细体会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自由读课文，质疑问难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揭题弓赎，学生自悟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板书课题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“</w:t>
      </w:r>
      <w:r>
        <w:rPr>
          <w:rFonts w:ascii="Times New Roman" w:hAnsi="Times New Roman" w:cs="Times New Roman"/>
          <w:szCs w:val="20"/>
        </w:rPr>
        <w:t>天堂”指什么？在文中怎样理解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文中“鸟的天堂”指的是什么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默读全文思考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作者几次去“鸟的天堂”？每次看到的有什么不同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作者两次去“鸟的天堂”。第一次是在黄昏鸟都栖息了。因此作者着重描写了“天堂”本身——大榕树的奇特景象；第二次，是在第二天早晨，太阳刚刚升起的时候，正是鸟儿最活跃的时刻，所以着重写了“天堂”里的居民——鸟儿热闹活动的情景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小组讨论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我们把作者两次游览“鸟的天堂”各为一段，那全文可分成几段？各段的大意是什么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第一段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自然段）：傍晚，我和朋友们划船出去游玩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第二段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自然段）：写我和朋友们第一次经过“鸟的天堂”时看到了“鸟的天堂”——大榕树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第三段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自然）：写第二天早晨，“我”和朋友们再次经过“鸟的天堂”时看到了“鸟的天堂”里的居民——鸟儿的活动情景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第四段（</w:t>
      </w: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自然段）：写作者对“鸟的天堂”的赞美和留恋。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第二课时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（一）明确目标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分析课文，理解课文内容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初步了解课文描写景物静态和动态的方法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体会作者热爱大自然、赞美大自然的思想感情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（二）目标完成过程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学习第一段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读一读、说一说你读懂了什么，是从哪些词语中体会出来的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（作者吃过晚饭，黄昏时，在河边与朋友乘船出游。从“吃过晚饭”、“我们陆续跳上一只船”、“向河中心移去”可以体会到，当时环境十分幽静。从“没有波浪”、“平静地移动”、“听见了水声”体会到的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练习朗读，体会作者游玩时愉悦的心情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学习第二段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出示投影片（文中插图）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着图用一个词或一个短语概括说说这是一棵怎样的大树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独木成林，枝繁叶茂，充满生机与活力，郁郁葱葱……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默读思考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作者是按什么顺序描写榕树的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主要写了榕树的什么特点？用</w:t>
      </w:r>
      <w:r>
        <w:rPr>
          <w:rFonts w:ascii="Times New Roman" w:hAnsi="Times New Roman" w:cs="Times New Roman"/>
          <w:u w:val="wave"/>
        </w:rPr>
        <w:t>　　　</w:t>
      </w:r>
      <w:r>
        <w:rPr>
          <w:rFonts w:ascii="Times New Roman" w:hAnsi="Times New Roman" w:cs="Times New Roman" w:eastAsia="Times New Roman"/>
          <w:u w:val="wave"/>
        </w:rPr>
        <w:t xml:space="preserve"> </w:t>
      </w:r>
      <w:r>
        <w:rPr>
          <w:rFonts w:ascii="Times New Roman" w:hAnsi="Times New Roman" w:cs="Times New Roman"/>
        </w:rPr>
        <w:t>线划出来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小组讨论、互相交流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这一段描写了榕树“大”“美”的特点。描写“大”的语句：①“在一个地方，河面变窄了。”②“那是许多株茂盛的榕树，看不出主干在什么地方。”③“当我说许多株榕树的时候……”④“我见过不少榕树，这样大的还是第一次看见”⑤“真是一株大树，枝干的数目不可计数”。描写“美”的语句：①“一簇簇树叶……真绿得可爱”。②“有许多根垂到地上……卧在水面上。”③“那么多的绿叶……新的生命在颤动。”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图文对照“学生交流、教师点拨、理解重点句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出示投影片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：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3903980" cy="809625"/>
            <wp:effectExtent l="0" t="0" r="0" b="0"/>
            <wp:docPr id="1" name="zyk00050ZW_0013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yk00050ZW_0013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398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这两句话写出了这株大榕树的真面目。树木的特点是“枝上又生根”。枝上生的根“直垂到地上、伸进泥土里”之后就成了树干，这就是这株大榕树“枝干的数目不可计数”的原因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投影片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：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3827780" cy="542925"/>
            <wp:effectExtent l="0" t="0" r="0" b="0"/>
            <wp:docPr id="2" name="zyk00050ZW_0013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yk00050ZW_0013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78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翠绿：像翡翠那样的绿色。颤动：指微风吹动下树叶一闪一闪的样子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这句话形象地表现了榕树的颜色绿得发亮、绿得耀眼，充满活力的蓬勃生机。之所以会有这样的景象，是因为南方气候湿润，加上榕树正处于生长旺盛的时期，所以枝叶繁茂，每片叶子都充满生机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指导朗读，培养学生体验“美”、欣赏“美”的能力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）小结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这一段作者由“远”及“近”地对榕树的大小，它的根、叶、干、枝的形状、颜色、大小等进行了描写，这是静态描写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学习第三段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指名读第三段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思考：这一段主要写了什么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这一段主要写了作者和朋友们第二天又一次经过“鸟的天堂”时看到的情景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再读讨论，教师适时点拨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再读思考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作者是怎样描写众鸟纷飞的活动情景的？标出有关语句，体会作者当时的心情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①</w:t>
      </w:r>
      <w:r>
        <w:rPr>
          <w:rFonts w:ascii="Times New Roman" w:hAnsi="Times New Roman" w:cs="Times New Roman"/>
          <w:szCs w:val="20"/>
        </w:rPr>
        <w:t>作者用排比句“大的，小的，花的，黑的，有的站在枝上叫，有的飞起来，有的在扑翅膀。”写出了鸟形、鸟色及鸟的姿态。用这样相同或相似的句式来写，读起来节奏感强，非常上口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②</w:t>
      </w:r>
      <w:r>
        <w:rPr>
          <w:rFonts w:ascii="Times New Roman" w:hAnsi="Times New Roman" w:cs="Times New Roman"/>
          <w:szCs w:val="20"/>
        </w:rPr>
        <w:t>作者用了拟人句“树上就变得热闹了。”“站在一根小枝上兴奋地叫着，那歌声真好听。”写出了鸟儿们在“天堂”里活泼、自由的生活，反映了作者的美好情趣和愉快的心情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感情朗读，体会这一段作者是怎样描写的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小结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这一段作者主要写了鸟的活动——不同大小，不同羽色，不同动态的鸟，构成了一幅“百鸟图”。是对事物变化活动的描述，这是动态描写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学习第四段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自由读第四段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说说你从哪些语句中读懂了什么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由“回头看”、“我感到一点儿留恋”、“那‘鸟的天堂’的确是鸟的天堂啊！”体会到作者的心情是愉快的，感到留恋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出示投影片，理解重点句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4171315" cy="314325"/>
            <wp:effectExtent l="0" t="0" r="0" b="0"/>
            <wp:docPr id="3" name="zyk00050ZW_0013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zyk00050ZW_0013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5" r="-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昨天不是没有鸟，而是我的眼睛没看到。“的确”表示确实、实实在在。这句话既表明“鸟的天堂”是名副其实的，又表达了作者对“鸟的天堂”发自内心的赞美。第一个“鸟的天堂”加引号，指的是茂盛的大榕树。第二个不加引号，是用天堂来比喻这里对鸟儿的栖息繁衍再合适不过了，是名副其实的鸟儿们的“天堂”。同时也表达了作者对“鸟的天堂”发自内心的赞美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感情朗读、深化理解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要读出留恋、赞美之情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（三）课后作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有感情地朗读课文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背诵课文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从“我们的船渐渐逼近榕树了”到“这美丽的南国的树”。）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第三课时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（一）明确目标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围绕重点，学习表达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（二）目标完成过程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过渡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通过上节课的学习，我们了解了这篇课文按游览路线写了作者两次到“鸟的天堂”所见到的不同景象。两天的记游，重点不同，方法也有别。那么作者是怎样来写所见所闻的，这是我们这节课学习的重点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投影出示自学提纲：默读思考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4056380" cy="857250"/>
            <wp:effectExtent l="0" t="0" r="0" b="0"/>
            <wp:docPr id="4" name="zyk00050ZW_0013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zyk00050ZW_0013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638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集中交流、整理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时间不同：第一次去是在傍晚，第二次去是在早晨。第一次去没有看到鸟，因为天晚了，鸟儿们已经在树上栖息了；第二次去看到了很多很多的鸟儿，因为早晨，鸟儿开始活动了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因为这棵榕树很大，而且枝繁叶茂、土地湿润、环境安宁，正适合鸟儿做巢生活、农民不许人去捉它们，鸟儿得到了保护，便于鸟类的繁殖，因此它成了鸟儿生活的“天堂”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再读课文，讨论交流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文中哪些地方是静态描写？哪些地方是动态描写？这样写的好处是什么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①</w:t>
      </w:r>
      <w:r>
        <w:rPr>
          <w:rFonts w:ascii="Times New Roman" w:hAnsi="Times New Roman" w:cs="Times New Roman"/>
          <w:szCs w:val="20"/>
        </w:rPr>
        <w:t>大榕树是静止不动的，文中作者从根、干、枝、叶等部位逐项来写，这就是对榕树的静态描写。如“枝干的数目不可计数。枝上又生根，有许多根直垂到地上，伸进泥土里”，绿叶“一簇堆在另一簇上面，不留一点缝隙”，“那翠绿的颜色，明亮地照耀着我们的眼睛，似乎每一片绿叶上都有一个新的生命在颤动。”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②</w:t>
      </w:r>
      <w:r>
        <w:rPr>
          <w:rFonts w:ascii="Times New Roman" w:hAnsi="Times New Roman" w:cs="Times New Roman"/>
          <w:szCs w:val="20"/>
        </w:rPr>
        <w:t>作者第二次到鸟的天堂看到的景象，主要写了鸟的活动，是动态描写。如：“到处是鸟声，到处是鸟影。大的，小的，花的，黑的，有的站在枝上叫，有的飞起来，有的在扑翅膀。”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③</w:t>
      </w:r>
      <w:r>
        <w:rPr>
          <w:rFonts w:ascii="Times New Roman" w:hAnsi="Times New Roman" w:cs="Times New Roman"/>
          <w:szCs w:val="20"/>
        </w:rPr>
        <w:t>写文章时，注意动态描写和静态描写，就能把内容写得更具体、更准确，动静结合，可以增强文章的感染力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朗读课文，深化理解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（三）总结扩展</w:t>
      </w:r>
      <w:r>
        <w:rPr>
          <w:rFonts w:ascii="Times New Roman" w:hAnsi="Times New Roman" w:cs="Times New Roman"/>
        </w:rPr>
        <w:t>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总结全文，归纳中心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本文记叙了作者和他的朋友两次经过“鸟的天堂”时所见到的不同景象，说明大榕树的美丽奇特及被称作“鸟的天堂”是名不虚传的。表达了作者热爱大自然，赞美大自然的思想感情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学习了这篇课文，你受到了什么启发？（答案不是唯一的，可让学生畅所欲言。可以理解文章内容，学习本文的写作方法或热爱鸟类，保护环境等某一方面来谈。如：学了这篇课文，我懂了观察事物不但要注意事物的大小，形状，颜色，位置等，而且还要注意事物在不同的时间里静态、动态的变化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（四）布置作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摘抄佳句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用“</w:t>
      </w:r>
      <w:r>
        <w:rPr>
          <w:rFonts w:ascii="Times New Roman" w:hAnsi="Times New Roman" w:cs="Times New Roman"/>
          <w:u w:val="wave"/>
        </w:rPr>
        <w:t>　　　</w:t>
      </w:r>
      <w:r>
        <w:rPr>
          <w:rFonts w:ascii="Times New Roman" w:hAnsi="Times New Roman" w:cs="Times New Roman" w:eastAsia="Times New Roman"/>
          <w:u w:val="wave"/>
        </w:rPr>
        <w:t xml:space="preserve"> </w:t>
      </w:r>
      <w:r>
        <w:rPr>
          <w:rFonts w:ascii="Times New Roman" w:hAnsi="Times New Roman" w:cs="Times New Roman"/>
        </w:rPr>
        <w:t>”线画出短文中静态描写的句子，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用“——”线画出短文中动态描写的句子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这只青蛙，两只大眼睛鼓得高高的，像两颗晶莹的玻璃球，可机灵了。我把它刚放在水盆里，那长蹼的后腿向后一划，“唰”地一下，就蹿出好远，还溅起点点水花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六、板书设计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628775" cy="1304925"/>
            <wp:effectExtent l="0" t="0" r="0" b="0"/>
            <wp:docPr id="5" name="zyk00050ZW_0013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zyk00050ZW_0013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七、参考资料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榕树：常绿乔木，树干分枝多，树冠大，叶子椭圆形或卵形，花黄色或淡红色，生长在热带和亚热带。多年生的榕树，树枝可长出黑色的根须直垂地下，当它扎入土中时，又成为树干。榕树叶、根、树皮可入药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广东省新会县郊外有一条河叫天马河，河心有一棵巨大的榕树，盘根错节，枝繁叶茂。其覆盖面积之广，世罕其匹；远远望去，就像漂在水面上的一大片树林，引来无数鸟儿栖息其上。当地人称它为“鸟的天堂”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画眉鸟：身体棕褐色，腹部灰白色，头后颈和背部有黑色斑纹，有白色的眼圈，叫的声音很好听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03:17:00Z</dcterms:created>
  <dc:creator>tf</dc:creator>
  <dc:description/>
  <dc:language>en-US</dc:language>
  <cp:lastModifiedBy>Administrator</cp:lastModifiedBy>
  <dcterms:modified xsi:type="dcterms:W3CDTF">2005-05-17T02:02:00Z</dcterms:modified>
  <cp:revision>4</cp:revision>
  <dc:subject/>
  <dc:title>鸟的天堂  参考教案二</dc:title>
</cp:coreProperties>
</file>