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鸟的天堂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一、教学设计说明　　　　　　　</w: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　　　　　　　　　　　　　　　　　　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《鸟的天堂》课文记叙了作者和他的朋友们两次经过“鸟的天堂”时所见到的不同景象。全文按游览顺序可以分为四个大段：第一段写作者和朋友们划船出去游玩，第二段写第一次经过“鸟的天堂”时看到的情景，第三段写第二天又一次经过“鸟的天堂”时看到的情景，第四段写作者对“鸟的天堂”的留恋和赞美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根据教材的编排，本组训练重点是“事物的静态和动态”。在设计这篇课文的教学时，我们紧紧围绕本组训练重点项目，着重抓了以下几点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一、在教学目标上，注意简化头绪，集中目标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我们把这篇课文的教学目标定为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认识大榕树的奇特和美丽，体会众鸟纷飞的壮观景象，受到热爱大自然的教育和美的熏陶；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了解静态与动态描写的方法；</w:t>
      </w:r>
      <w:r>
        <w:rPr>
          <w:sz w:val="24"/>
          <w:szCs w:val="21"/>
        </w:rPr>
        <w:t>3</w:t>
      </w:r>
      <w:r>
        <w:rPr>
          <w:sz w:val="24"/>
          <w:szCs w:val="21"/>
        </w:rPr>
        <w:t>．学习本课生字新词，练习用“陆续”、“应接不暇”造句；</w:t>
      </w:r>
      <w:r>
        <w:rPr>
          <w:sz w:val="24"/>
          <w:szCs w:val="21"/>
        </w:rPr>
        <w:t>4</w:t>
      </w:r>
      <w:r>
        <w:rPr>
          <w:sz w:val="24"/>
          <w:szCs w:val="21"/>
        </w:rPr>
        <w:t>．有感情地朗读课文，背诵课文第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。具体到每一课时，教学重点也较集中。第一课时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析题，引疑；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初读感知全文内容，理清思路。第二课时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从中心句入手，引导质疑问题；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细读课文，认识大榕树奇特、美丽的特点，体会大榕树上众鸟纷飞的壮观情景，认识静态与动态描写的方法；</w:t>
      </w:r>
      <w:r>
        <w:rPr>
          <w:sz w:val="24"/>
          <w:szCs w:val="21"/>
        </w:rPr>
        <w:t>3</w:t>
      </w:r>
      <w:r>
        <w:rPr>
          <w:sz w:val="24"/>
          <w:szCs w:val="21"/>
        </w:rPr>
        <w:t>．精读课文，释疑，体会感情。第三课时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练习有感情地朗读全文；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背诵课文片断；</w:t>
      </w:r>
      <w:r>
        <w:rPr>
          <w:sz w:val="24"/>
          <w:szCs w:val="21"/>
        </w:rPr>
        <w:t>3</w:t>
      </w:r>
      <w:r>
        <w:rPr>
          <w:sz w:val="24"/>
          <w:szCs w:val="21"/>
        </w:rPr>
        <w:t>．用词造句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在第二课时教学之初，我们还设计让教师揭示本节课的学习目标，并指名学生复述，强化目标意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二、在教学结构上，注意以“疑”为线索，以“思”为核心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第二课时的整个教学过程，采用了变序的结构。从结尾段的中心句入手，以“疑”为线索，以“思”为核心，设计了“引疑—质疑—析疑—解疑”的教学思路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在速读全文后，让教师有意识地抓住文章结尾段的中心句，引导学生提出了“昨天眼睛骗了我”是什么意思？“那‘鸟的天堂’的确是鸟的天堂啊”一句中为什么前一个“鸟的天堂”要用引号？力争起到从中心句入手、引疑的作用。接着，把学生提出的问题插入教学过程中，让学生通过阅读思考、讨论交流加以解决，使析疑、解疑的过程成为语言文字训练和理解课文内容的过程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三、在教学方法上，形式多样，发挥学生主体作用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1</w:t>
      </w:r>
      <w:r>
        <w:rPr>
          <w:sz w:val="24"/>
          <w:szCs w:val="21"/>
        </w:rPr>
        <w:t>．把质疑问难贯穿于教学的始终。上课之初引导学生质疑，在析疑、解疑过程中，仍不忘让学生质疑问难。培养学生带着问题学，针对问题学，同时掌握培养学生解决问题的能力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2</w:t>
      </w:r>
      <w:r>
        <w:rPr>
          <w:sz w:val="24"/>
          <w:szCs w:val="21"/>
        </w:rPr>
        <w:t>．在语言文字训练及朗读训练中，让学生读、思、勾画，发挥学生的主动性，指导学生掌握学习方法。如词语训练中，用解释、比较、联系上下文等方法；又如指导读，有默读、齐读、自由读、有感情地朗读等形式，并注意启发学生读的欲望，提高学生读的能力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3</w:t>
      </w:r>
      <w:r>
        <w:rPr>
          <w:sz w:val="24"/>
          <w:szCs w:val="21"/>
        </w:rPr>
        <w:t>．除了启发学生质疑问难以外，还启发学生哪些地方读懂了？你是怎样读懂的？帮助学生温故知新，树立学习信心，总结学习方法，培养自学能力，养成良好的学习习惯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4</w:t>
      </w:r>
      <w:r>
        <w:rPr>
          <w:sz w:val="24"/>
          <w:szCs w:val="21"/>
        </w:rPr>
        <w:t>．恰当地运用电教手段，帮助学生理解课文。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sz w:val="24"/>
          <w:szCs w:val="21"/>
        </w:rPr>
        <w:t>　</w:t>
      </w:r>
      <w:r>
        <w:rPr>
          <w:b/>
          <w:bCs/>
          <w:sz w:val="24"/>
          <w:szCs w:val="21"/>
        </w:rPr>
        <w:t>　二、教学实录与评析　　　　　　　　　　　　　　　　　　　　　　　　　　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同学们，昨天我们了解了《鸟的天堂》这篇课文的大概内容，分了段。这节课我们要深入学习课文，学习目标是：了解作者是怎样写椿树和鸟儿的，体会作者所表达的思想感情。谁能再说一遍？（指名复述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［开始展示目标，让学生按着目标去学，发挥了教学目标的导向、激励功能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我们已经知道作者两次经过“鸟的天堂”，作者最深的感受是什么呢？请同学们速读课文，用书上的一句话说一说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觉得是这句话：“昨天是我的眼睛骗了我，那‘鸟的天堂’的确是鸟的天堂啊！”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出示文字投影片）对了。找到这句话的同学还有哪些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齐举手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让咱们一起把这句话读一遍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齐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［从中心句入手，引导学生质疑问难，突出了重点，调动了学生的积极性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我想为什么第一个“鸟的天堂”要打引号，而第二个“鸟的天堂”却不打引号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：为什么说“昨天是我的眼睛骗了我”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调整顺序板书：昨天眼睛骗了“我”，“鸟的天堂”，鸟的天堂）谁有同样的疑问？（生举手）这几个问题提得好，还有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摇头）没有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大家别急，这几个问题让我们在学习课文的过程中逐步解决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［把经过梳理的疑难问题插入教学过程中，让学生通过阅读思考、讨论交流加以解决，使质疑解疑成为理解内化的学习过程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同学们想一想，作者第一次经过“鸟的天堂”没有见到一只鸟，他看到了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他看到了一株生长得很茂盛的榕树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榕树）作者在课文中是怎样描写榕树的呢？请同学们自由朗读写榕树的有关句段，看看哪些地方自己能读懂，记住它，待会儿咱们来交流，结合课后思考题第</w:t>
      </w:r>
      <w:r>
        <w:rPr>
          <w:sz w:val="24"/>
          <w:szCs w:val="21"/>
        </w:rPr>
        <w:t>2</w:t>
      </w:r>
      <w:r>
        <w:rPr>
          <w:sz w:val="24"/>
          <w:szCs w:val="21"/>
        </w:rPr>
        <w:t>题看看哪些地方自己读不懂，可以在旁边做上记号，等会儿提出来。（生自由读、思、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现在让我们交流一下，你自己读懂了写榕树的哪些词句或内容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读懂了这一句：“那么多的绿叶，一簇堆在另一簇上面，不留一点缝隙。”说明了那株榕树非常茂盛，叶子非常多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茂盛叶多）请你再想一想，叶子除了多之外，“不留一点缝隙”还说明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还说明树叶非常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密）这里作者从叶子的数量上写出了榕树那静静的样子，这是什么描写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静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读懂了这株榕树茂盛的同学还有补充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第七自然段的“枝干的数目不可计数”一直到“就像一株大树卧在水面上”体现了榕树的枝非常多，也体现了它的“茂盛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从哪个词语体会到榕树的枝干多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从“不可计数“和“枝上又生根，有许多根直垂到地面上，伸进泥土里”读懂的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枝干不可计数）老师看看你是不是真的读懂了。“不可计数”是什么意思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形容非常多，数不清。在课文里指枝干多得数不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为什么枝干这么多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因为榕树长得非常茂盛，所以枝干非常多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这是你的理解，我看到有同学在摇头了，同一个地方，如果你有不同的理解，欢迎你发表自己的见解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知道榕树还有一个特点，它的枝上会生出一些气根，慢慢扎进泥土里，这个特点使它的枝干多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枝上生根）也就是说“枝上生根”与“枝干不可计数”之间有着密切的联系，你读懂了句与句之间的联系，你很善于思考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在我国云南的西双版纳有这种榕树，很多枝干就像形成一张巨网，要把你包围起来，送到一个更美的地方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感受到了榕树的气势，感受到了榕树特别美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出示图画投影片：榕树近景。指名上台指出图中榕树枝、根、叶的位置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看了图，再读读这句话（出示文字投影片），你们又读懂了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这株榕树真大呀！（师板书：大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：枝上生出的根扎进泥土里，天长日久又会长成新的干，说明这株榕树年代久远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真好，这棵树已经有</w:t>
      </w:r>
      <w:r>
        <w:rPr>
          <w:sz w:val="24"/>
          <w:szCs w:val="21"/>
        </w:rPr>
        <w:t>500</w:t>
      </w:r>
      <w:r>
        <w:rPr>
          <w:sz w:val="24"/>
          <w:szCs w:val="21"/>
        </w:rPr>
        <w:t>年的历史了。这株榕树何止大得惊人，简直是一种特有的自然美，这句话怎么读好呢？谁来试试？（指名读这句话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读得好！你是带着什么感情读这句话的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带着惊奇、赞美的语气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让我们学着她这样，把这句话一起读一遍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有感情地齐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这句话从生长特点上写了榕树那静止不动的样子，这是什么描写方法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静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同学们看，我们深入读这句话，就能对它有更全面更深刻的理解了。写榕树“大”，除这两处外还有什么地方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第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这句话：“榕树正在茂盛的时期，好像把它的全部生命力展示给我们看。”从这里我看出树非常大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有没有同学提出不同的见解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我觉得这说明榕树非常绿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：这句话说明了榕树的生命力旺盛，也就是“茂盛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的理解更准确。刚刚那位同学说了榕树的叶子绿，请你告诉大家，你从哪一句看出来的？（板书：绿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从这句话看出来的：“那翠绿的毅色，明亮地照耀着我们的眼睛，似乎每一片绿叶上都有一个新的生命在颤动。”“明亮地照耀着我们的眼睛”让我觉得那绿的颜色像绿宝石似的，还像一汪绿的水，似乎要滴下来似的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描述得真美。其他同学如果也读懂了这句话，可以发表自己的见解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我觉得绿色代表生命力，所以这株榕树“每一片绿叶上都有一个新的生命在颤动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：这株榕树让人觉得它绿得发亮，就好像有无数的小精灵在上面跳跃着，使每一片树叶都充满了勃勃的生机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听了你们的描述，我觉得你们确实读懂了这句话。这一句话写得多好啊！把叶子都给写活了。谁能把这句话读好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指名有感情地朗读这句话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大家觉得她读得怎么样？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好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那就让我们像她那样有感情地朗读一遍。（生齐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看着这株榕树，作者不禁发出了怎样的赞叹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作者说“这美丽的南国的树”。从这句话我看出了作者对榕树的赞美之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已：“南国”指我国的南方，这株榕树生长在我国的南方，作者不仅赞美了榕树，还赞美了南国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真好！作者赞美了这美丽的地方，美丽的大自然！我们应该带着什么样的感情读这句话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带着热爱、赞美之情读。（生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对，速度慢一些，感情是发自心底的，让我们一起来读一遍。（生齐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同学们读得太好了！对于写榕树的这部分，同学们还有什么地方不懂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第</w:t>
      </w:r>
      <w:r>
        <w:rPr>
          <w:sz w:val="24"/>
          <w:szCs w:val="21"/>
        </w:rPr>
        <w:t>9</w:t>
      </w:r>
      <w:r>
        <w:rPr>
          <w:sz w:val="24"/>
          <w:szCs w:val="21"/>
        </w:rPr>
        <w:t>自然段“我仿佛听见几只鸟扑翅的声音，等我注意去看，却不见一只鸟的影儿。”我不懂，为什么“我”听见鸟扑翅的声音，却看不见鸟的影儿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他不明白的地方也许正是你明白的，谁来给他解释一下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“我仿佛听见几只鸟扑翅的声音”并不就是鸟在扑翅，这是作者想象到的。因为他听朋友说这里是“鸟的天堂”，所以他想象到了这里有许多鸟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；我还有一种解释，第</w:t>
      </w:r>
      <w:r>
        <w:rPr>
          <w:sz w:val="24"/>
          <w:szCs w:val="21"/>
        </w:rPr>
        <w:t>1</w:t>
      </w:r>
      <w:r>
        <w:rPr>
          <w:sz w:val="24"/>
          <w:szCs w:val="21"/>
        </w:rPr>
        <w:t>自然段写了他们已经吃过晚饭，天快黑了，鸟儿要休息了，所以作者见不着一只鸟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丙：我再给她补充一点，因为树叶很茂密，把鸟窝都遮住了，所以“我”不知道鸟在哪里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丁：风吹来，就把树叶吹动了，就有声音，所以作者误认为是鸟在扑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戊：我再补充一点，我觉得他说得不对。作者听朋友说这里是“鸟的天堂”，他肯定会想“鸟的天堂”鸟应该特别多，他就幻想到有鸟在扑翅膀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很有道理，他的理解也有一定的道理，你们可以保留自己的意见。谁还有不理解的地方需要大家帮助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［鼓励学生畅所欲言，各抒己见，使讨论有实效，有质量，有利于培养学生的独立思考能力和创新意识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作者为什么说“我们的船渐渐逼近榕树了”？为什么不用“靠近”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他读书真仔细，这个问题提得好。是啊，作者为什么不用“靠近”用“逼近”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因为作者乘坐的船离榕树越来越近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老师给大家提示一下，可以从作者所处的位置和树的特点去想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知道了，因为作者坐在小船上，位置比较低，而树根高，而且这株榕树又大又茂盛，所以作者用“逼近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对，船离树近了，更近了，人会有什么感觉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会觉得这株榕树像一座大山挡住了去路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非常好。“逼近”正体现出了榕树那逼人的气势，而“靠近”就不行了。同学们还有什么不懂的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没有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在写榕树的这个部分中，你们觉得哪一段写得最好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第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大家愿意把这一段读好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大声齐答）愿意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先请大家自己放声读一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自由放声朗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谁愿意读给大家听？（指名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她读得怎么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她读得好，读出了深深的喜爱和赞美之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谁还愿意读？（生齐举手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这么多同学想读，那好，我们一起来吧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有感情地齐读第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小结）在这个部分，作者通过榕树的枝、干、根、叶写了榕树大和茂盛的特点，写出了榕树那静静的样子，作者主要用了什么方法描写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静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［引导学生通过对重点词语、句段的理解，品析、认识了大榕树奇特、美丽的特点，从而使重点训练项目得到了渗透，初步感知什么是静态描写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静态）让读者感受到了作者心中涌动的对榕树的热爱、赞美之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看着这株美丽奇特的大榕树，朋友说这里是“鸟的天堂”，作者听了有什么感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甲：他会觉得很奇怪。鸟的天堂里怎么会一只鸟也没有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乙：他会觉得名不副实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生丙：他会感到一丝遗憾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大家说得很好，可是第二次经过“鸟的天堂”后他有什么感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他感到一点留恋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“留恋”是这一课的新词，什么是“留恋”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“留恋”就是舍不得离开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作者的感受怎么会有这样的变化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因为第一次作者没有见到一只鸟，而第二次他却见到了许多鸟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为什么两次看到的情景如此不同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因为作者第一次去是傍晚，那时鸟儿都休息了。而第二次作者是早晨去的，鸟儿都出来活动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对。所以作者说？（指板书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昨天眼睛骗了我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这个问题现在大家明白了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明白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我们来看看作者又是怎样写鸟的。课文哪几处具体写了鸟？（板书：鸟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课文第</w:t>
      </w: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3</w:t>
      </w:r>
      <w:r>
        <w:rPr>
          <w:sz w:val="24"/>
          <w:szCs w:val="21"/>
        </w:rPr>
        <w:t>自然段具体写了鸟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请一位同学来读这两个自然段，同学们看看你最喜欢写鸟的哪句话。（指名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喜欢写鸟的哪个句子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喜欢“我们继续拍掌，树上就变得热闹了。到处都是鸟声，到处都是鸟影”这句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为什么喜欢这一句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“到处都是鸟声，到处都是鸟影”，可见鸟儿飞得很快，我们只能听见它们的声音，看见它们的影子掠过，我觉得这里写得非常美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到处鸟声，到处鸟影）说明这儿的鸟怎么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生答）多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多）还有谁说说你喜欢哪一句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喜欢“大的，小的，花的，黑的，有的站在树枝上叫，有的飞起来，有的在扑翅膀。”说明各种颜色的鸟到处都有，很多我没见过的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补充一点，昆明冬天的时候会来很多海鸥，飞起来时就像拉起了一张巨大的白色的网；而这些鸟各种颜色都有，那飞起来就像拉起了一张彩色的巨网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真好！那景色又美又壮观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板书：叫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飞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扑）从这几个写鸟的动作的词来看，你们觉得鸟儿怎么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甲：鸟儿在这里生活得非常幸福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乙：鸟儿们很自由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丙：它们很快乐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快乐）和榕树比较，作者对鸟儿采取了什么方法描写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齐答）动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板书：动态）作者抓住鸟儿活泼好动的特点，主要从声音、位置的变化和动作等方面进行动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（播放录像：群鸟在大榕树上纷飞欢闹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［借助现代化的电教手段，播放群鸟在大榕树上活动的录像，真实地再现了众鸟纷飞欢闹的壮观景象，使学生有身临其境之感，加深了对内容的理解，激发了学习兴趣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看了这段录像，你们有什么感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甲：我觉得这儿鸟非常多，而且颜色很鲜艳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乙：鸟儿飞起来的景象真壮观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丙：鸟儿叫声悦耳，非常可爱。那只小画眉鸟真像个顽皮的孩子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丁：鸟儿生活得很快乐，我也想变成一只鸟在那儿生活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用一句话说，你觉得这个地方怎么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甲：这个地方十分美好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乙：这个地方真是鸟儿幸福生活的乐园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你说得真棒。这就是第二个“鸟的天堂”的含义。那为什么第一个打引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第一个打引号的“鸟的天堂”，指的是那株茂盛的大榕树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对，第一个“鸟的天堂”特指那株被人们称作“鸟的天堂”的茂盛的大榕树，打上引号起强调作用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［学生开头提出的三个问题，在教师指导启发下，通过阅读思考、讨论交流，至此得到了圆满的解决。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出示文字投影片）看来同学们和作者一样深深地爱上了这里，让我们带着肯定和赞美的感情读读最后这句话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有感情地齐读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把这句话放在课文结尾有什么作用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甲：总结全文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乙：点题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丙：点明中心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（指板书中三个问题）现在这几个问题同学们都懂了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（点头）弄懂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那好，我想请开始提出这几个问题的同学自己来回答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生答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对课文同学们还有什么不懂的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没有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通过这节课的学习，你体会到作者在课文中表达了什么样的思想感情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我体会到了作者热爱大自然、赞美大自然的思想感情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作者是怎样表达的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生：作者抓住榕树静止不动的特点进行了静态描写，抓住鸟儿活泼好动的特点进行了动态描写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师：对，这一静一动，互相映衬，突出了“鸟的天堂”的美好，充分展示了大自然的美妙，抒发了作者对大自然的热爱和赞美之情。最后，请同学们课后讨论：这里为什么会成为鸟的天堂呢？下一节课我们再交流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［这一问提得好，引导学生进一步去探究大榕树为什么成为“鸟的天堂”的原因，有利于深化认识。</w:t>
      </w:r>
      <w:r>
        <w:rPr>
          <w:sz w:val="24"/>
          <w:szCs w:val="21"/>
        </w:rPr>
        <w:t>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附板书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鸟的天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昨天眼睛骗了“我”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大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枝干不可计数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枝上生根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榕树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茂盛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叶多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绿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静态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“</w:t>
      </w:r>
      <w:r>
        <w:rPr>
          <w:sz w:val="24"/>
          <w:szCs w:val="21"/>
        </w:rPr>
        <w:t>鸟的天堂”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到处鸟声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到处鸟影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鸟的天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鸟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快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叫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飞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扑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动态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总评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这是一节有教改新意的语文课，有以下几个特点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一、突出了语言文字训练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教师紧扣单元训练重点，联系上下文，引导学生对重点词语、句子反复推敲、品析，使学生不仅知其然，还能知其所以然，如对中心句的理解，在学生理解了其含义后，最后还引导学生理解这句话在文中的作用。重视“读”的训练，做到读前有要求，读中有指导，读后有评议，使整个教学过程变成不同要求的读书活动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二、发挥了学生主体作用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从教学效果看，学生读书、思考问题、讨论问题、交流问题的积极性、主动性、独立性、创造性得到了发挥，课堂里出现了生动活泼的学习局面，书声朗朗，学生敢于提问，敢于发表意见，各抒己见，讨论热烈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三、精心地设计教学过程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教师根据教材特点，采用变序教学法，从结尾段中心句入手，以“疑”为线索，以“思”为核心，精心地设计了“引疑—质疑—析疑—解疑”的教学思路，优化了教学过程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四、恰当地运用了电教手段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　　这节课有五次用到了电教手段，尤其是后两次（再现大榕树奇特的景观、众鸟纷飞欢闹的壮观景象）用得适时，恰到好处，使学生仿佛身临其境，给学生留下了美好的回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23:00Z</dcterms:created>
  <dc:creator>tf</dc:creator>
  <dc:description/>
  <dc:language>en-US</dc:language>
  <cp:lastModifiedBy>Administrator</cp:lastModifiedBy>
  <dcterms:modified xsi:type="dcterms:W3CDTF">2005-05-17T02:01:00Z</dcterms:modified>
  <cp:revision>4</cp:revision>
  <dc:subject/>
  <dc:title>鸟的天堂</dc:title>
</cp:coreProperties>
</file>