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鸟的天堂</w:t>
      </w:r>
    </w:p>
    <w:p>
      <w:pPr>
        <w:pStyle w:val="Web"/>
        <w:widowControl w:val="false"/>
        <w:spacing w:lineRule="auto" w:line="360" w:before="0" w:after="0"/>
        <w:ind w:firstLine="420"/>
        <w:rPr/>
      </w:pPr>
      <w:r>
        <w:rPr>
          <w:rFonts w:ascii="Times New Roman" w:hAnsi="Times New Roman" w:cs="Times New Roman"/>
          <w:b/>
          <w:bCs/>
        </w:rPr>
        <w:t>一、教学目标设计：</w:t>
      </w:r>
      <w:r>
        <w:rPr>
          <w:rFonts w:ascii="Times New Roman" w:hAnsi="Times New Roman" w:cs="Times New Roman" w:eastAsia="Times New Roman"/>
          <w:b/>
          <w:bCs/>
        </w:rPr>
        <w:t xml:space="preserve">  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（一）认知目标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认识大榕树的奇特和美丽，体会大榕树上众鸟纷飞的壮观景象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rPr/>
      </w:pPr>
      <w:r>
        <w:rPr>
          <w:sz w:val="24"/>
        </w:rPr>
        <w:t>识本文中的动态和静态的描写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rPr/>
      </w:pPr>
      <w:r>
        <w:rPr>
          <w:sz w:val="24"/>
        </w:rPr>
        <w:t>感情朗读课文。</w:t>
      </w:r>
      <w:r>
        <w:rPr>
          <w:rFonts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（二）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  <w:b/>
          <w:bCs/>
        </w:rPr>
        <w:t>情意目标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rPr/>
      </w:pPr>
      <w:r>
        <w:rPr>
          <w:sz w:val="24"/>
        </w:rPr>
        <w:t>通过本课的学习，使学生感受南方的优美风光，受到热爱大自然、热爱美的教育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rPr/>
      </w:pPr>
      <w:r>
        <w:rPr>
          <w:sz w:val="24"/>
        </w:rPr>
        <w:t>通过情境创设，激发学生学习语文的兴趣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rPr/>
      </w:pPr>
      <w:r>
        <w:rPr>
          <w:sz w:val="24"/>
        </w:rPr>
        <w:t>教育学生养成主动读书思考的良好习惯。</w:t>
      </w:r>
      <w:r>
        <w:rPr>
          <w:rFonts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二、情境设计：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《鸟的天堂》是我国现代著名作家巴金的写景散文，它描写的是生长在我国南方的一株美丽的大榕树。文章以鲜明的动静对比手法，生动地描绘了这株大榕树是“鸟的天堂”，从而赞叹了我国南方水乡自然环境之美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教学本课时，为了把学生带到课文描写的情境中，我通过形象的语言描述和多媒体录像，设置了以下几处情境：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情境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：多媒体出示大榕树上百鸟鸣、群鸟飞的录像，教师的语言描绘，创设了“我”来到大榕树下的情境；情境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伴随着音乐的录音，播放大榕树的录像片断，使学生进入“我”欣赏大榕树的情境中；情境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伴随着音乐的录音，播放大榕树上群鸟纷飞的录像，使学生进入“我”欣赏鸟儿的情境中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三、教学过程：（第一课时）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检查预习，质疑问难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导入新课，板书课题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（放大榕树上百鸟叫，群鸟飞的录像）：同学们，在我国南方生长着一种美丽的榕树，树上住着许多鸟儿。看，鸟儿们飞呀，叫呀，它们生活得多么自由，多么欢乐啊！这棗就是鸟的天堂。（板书：鸟的天堂）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今天，我们就跟随我国著名作家巴金一起去欣赏这鸟的天堂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初读课文，检查预习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请同学们速读课文，看一看，作者几次经过鸟的天堂？每次是什么时候去的？看到了什么？有不懂的词、句子用直线画出来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读（略）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作者几次经过鸟的天堂？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两次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第一次是什么时候去的？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傍晚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看到了什么？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榕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（板书：榕树）第二次呢？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早晨，看到了鸟儿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（板书：鸟儿）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质疑问难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大家读懂的真不少，把读不懂的也提出来，我们一起讨论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“那翠绿的颜色，……一个新的生命在颤动。”这句话是什么意思？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“逼近”是什么意思？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谁知道？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“逼近”就是“靠近、接近”的意思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作者为什么说“昨天是我的眼睛骗了我，那鸟的天堂的确是鸟的天堂啊”！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同学们读懂的多，提的问题更好，我想，只有认真读课文，才能做得到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问题探究，自读自悟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请同学们再读课文，找出描写作者两次经过鸟的天堂后感受最深的句子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昨天是我的眼睛骗了我，那“鸟的天堂”的确是鸟的天堂啊！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（电脑出示）这是个什么句子？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昨天是我的眼睛骗了我，那“鸟的天堂”的确是鸟的天堂啊！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感叹句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表达了作者怎样的感情？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对鸟的天堂发自内心的赞叹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大家一起来赞叹鸟的天堂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齐读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作者看到了什么，才发出这样的赞叹？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作者看到了榕树、鸟儿，才发出这样的赞叹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课文是怎样写榕树、鸟儿的？请同学们阅读课文，思考下列问题（电脑出示）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作者为什么说“昨天是我的眼睛骗了我，那鸟的天堂的确是鸟的天堂啊”！用曲线画出课文中描写榕树、鸟儿的句子，想一想第一个“鸟的天堂”为什么加引号，第二个为什么不加引号？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为什么大榕树能成为“鸟的天堂”？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读、画、小组讨论（略）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教师点拨，突破难点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作者是怎样写这株大榕树的？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读（略）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傍晚，我们划着小船向河中心移去。（放配乐录象：大榕树）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（欣赏）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现在你有什么感想？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榕树真美。……榕树真大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这真是一株大榕树啊！（电脑出示）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有机会看清它的真面目，真是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大树，枝干的数目不可计数，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上又生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，有许多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直垂到地上，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进泥土里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一部分树枝垂到水面，从远处看，就像一株大树卧在水面上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0"/>
        <w:rPr/>
      </w:pPr>
      <w:r>
        <w:rPr>
          <w:sz w:val="24"/>
        </w:rPr>
        <w:t>填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0"/>
        <w:rPr/>
      </w:pPr>
      <w:r>
        <w:rPr>
          <w:sz w:val="24"/>
        </w:rPr>
        <w:t>从这段话里你读出了什么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0"/>
        <w:rPr/>
      </w:pPr>
      <w:r>
        <w:rPr>
          <w:sz w:val="24"/>
        </w:rPr>
        <w:t>红字部分描写的是一种怎样的景象？</w:t>
      </w:r>
      <w:r>
        <w:rPr>
          <w:rFonts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（读。讨论）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谁来做填空？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（读）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从这段话里你读出了什么？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我从这段话里读出了榕树大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你是怎样读出来的？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它的根多、枝多，可以读出树大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（板书：枝、根）红字部分描写的是一种怎样的景象？（出示插图）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这是大榕树的真面目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枝上生根，根伸进泥土里又成了新的枝干。这真是一种奇特的景象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看到这大得罕见的榕树，我们能不惊喜吗？把这段话大声朗读，体会一下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读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这棵大榕树正在茂盛的时期，它怎样把它的全部生命力展示给我们看？（电脑出示）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那么多的绿叶，一簇堆在另一簇上面，不留一点缝隙，那翠绿的颜色明亮地照耀着我们的眼睛，似乎每一片绿叶上都有一个新的生命在颤动，这美丽的南国的树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/>
      </w:pPr>
      <w:r>
        <w:rPr>
          <w:sz w:val="24"/>
        </w:rPr>
        <w:t>从这段话里你读出了什么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/>
      </w:pPr>
      <w:r>
        <w:rPr>
          <w:sz w:val="24"/>
        </w:rPr>
        <w:t>红字部分描写的是一种怎样的景象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/>
      </w:pPr>
      <w:r>
        <w:rPr>
          <w:sz w:val="24"/>
        </w:rPr>
        <w:t>为什么会有这种景象？</w:t>
      </w:r>
      <w:r>
        <w:rPr>
          <w:rFonts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自由读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914400" cy="106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师：从这段话里你读出了什么？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叶子绿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（板书：叶子）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叶子有光泽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榕树充满活力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“颤动”是什么意思？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快速抖动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树叶在阳光的照耀下一闪一闪的样子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红字部分描写的是一种怎样的景象？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榕树叶一闪一闪的，充满活力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为什么会有这种景象？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因为南方气候湿润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榕树正处于旺盛的时期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谁能用一句话回答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因为南方气候湿润，榕树正处于旺盛的时期，所以才会有这种景象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让我们和作者一样从心底发出赞叹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这美丽的南国的树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大声朗读，体会体会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（读）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大榕树枝繁叶茂，朋友说这里是“鸟的天堂”，可我却没有看见一只鸟。这是鸟的天堂吗？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第二天早晨，作者又经过鸟的天堂，看见了什么？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鸟儿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你能读一下课本上写鸟的句子吗？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（略）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鸟儿真多呀，我们的眼睛都看不过来了，课文中那个词说明这一点？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应接不暇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你能联系上下文解释一下吗？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到处都是鸟，看清楚了这只，又错过了那只，眼睛都看不过来了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我们也到鸟的天堂去看鸟儿，听鸟鸣。（放录像：鸟儿在榕树上活动。）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（欣赏）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看了这段录像，你想说什么？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鸟儿真多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鸟的天堂真美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鸟的天堂真热闹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这种热闹的气氛，作者写出来了吗？（电脑出示）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读一读：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们继续拍掌……有的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，有的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，有的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rPr/>
      </w:pPr>
      <w:r>
        <w:rPr>
          <w:sz w:val="24"/>
        </w:rPr>
        <w:t>填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rPr/>
      </w:pPr>
      <w:r>
        <w:rPr>
          <w:sz w:val="24"/>
        </w:rPr>
        <w:t>想一想这样写有什么好处。</w:t>
      </w:r>
      <w:r>
        <w:rPr>
          <w:rFonts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填空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这样写有什么好处？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写出了鸟多的程度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表现了鸟的大小不一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写出了鸟的颜色各异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还写出了鸟的动作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鸟儿在干什么呀？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（读）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（板书：叫、飞、扑。）有感情的朗读这一段，体会这样写的好处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（读）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面对这奇妙的景色，作者不愿离去，从心底发出赞叹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电脑出示）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rPr/>
      </w:pPr>
      <w:r>
        <w:rPr>
          <w:sz w:val="24"/>
        </w:rPr>
        <w:t>为什么说“昨天是我的眼睛骗了我，那鸟的天堂的确是鸟的天堂啊”！用曲线画出课文中描写榕树、鸟儿的句子，想一想第一个“鸟的天堂”为什么加引号，第二个为什么不加引号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rPr/>
      </w:pPr>
      <w:r>
        <w:rPr>
          <w:sz w:val="24"/>
        </w:rPr>
        <w:t>什么大榕树能成为鸟的天堂？</w:t>
      </w:r>
      <w:r>
        <w:rPr>
          <w:rFonts w:eastAsia="Times New Roman"/>
          <w:sz w:val="24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读“昨天是我的眼睛骗了我，那鸟的天堂的确是鸟的天堂啊”！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（板书：鸟的天堂）现在你明白了吗？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明白了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谁说？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（略）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这这些活泼可爱的鸟儿在他们的乐园里生活的多么自由，多么欢乐啊！哪里是我们的天堂阿？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学校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为什么？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（略）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为什么大榕树能成为鸟的天堂？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大榕树周围的景色美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大榕树枝繁叶茂，便于鸟儿筑巢休息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农民不让捉鸟，使鸟受到保护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作者写大榕树的美丽抓住了它的枝、根、叶，也就是事物的静态来写的，（板书：静态）而写鸟则抓了鸟的活动变化，也就是事物的动态来写的，（板书：动态）这一静一动，互相映衬，写得生动活泼，富有变化，我们仿佛身临其境，像作者一样舍不得离开鸟的天堂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感情朗读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请同学们选一段你最喜欢的课文读一读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（读）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谁读给大家听？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（读）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读的真好，我们一起学着它的样子读这一段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（读）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大家读的好，学的更好，鸟的天堂美，巴金写的更美，大自然中到处有美景，大家想写出自己看到的这些美景吗？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：想。</w:t>
      </w:r>
    </w:p>
    <w:p>
      <w:pPr>
        <w:pStyle w:val="Web"/>
        <w:widowControl w:val="false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下一节课，我们一起学习作家写景的这种高超技艺。下课！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3:19:00Z</dcterms:created>
  <dc:creator>tf</dc:creator>
  <dc:description/>
  <dc:language>en-US</dc:language>
  <cp:lastModifiedBy>Administrator</cp:lastModifiedBy>
  <dcterms:modified xsi:type="dcterms:W3CDTF">2005-05-17T02:01:00Z</dcterms:modified>
  <cp:revision>3</cp:revision>
  <dc:subject/>
  <dc:title>鸟的天堂</dc:title>
</cp:coreProperties>
</file>