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榕树</w:t>
      </w:r>
      <w:r>
        <w:rPr/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常绿乔木，一般生活在热带和亚热带地区。树冠大，叶互生，椭圆形或卵形，隐花果，初为绿色，熟时是紫红或淡黄色。榕树的枝干常常会向下长出许多“气根”，这些气根多数直达地面，扎入土中，起吸收养分和支持树枝的作用；也有的悬挂在半空中，从空气中吸收水分和养料。直立的气根活像树干，从远处望去就像是一片树林，因此，榕树往往被人们称为“独木林”。榕树生性强健，抗风耐潮，耐旱、耐瘠、耐修剪，可做防风林、盆景、行道树、庭园树。木料可制作器具，树叶、气根、树皮可入药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22:00Z</dcterms:created>
  <dc:creator>Administrator</dc:creator>
  <dc:description/>
  <dc:language>en-US</dc:language>
  <cp:lastModifiedBy>Administrator</cp:lastModifiedBy>
  <dcterms:modified xsi:type="dcterms:W3CDTF">2005-04-29T03:22:00Z</dcterms:modified>
  <cp:revision>2</cp:revision>
  <dc:subject/>
  <dc:title>榕树 </dc:title>
</cp:coreProperties>
</file>