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个生字，会写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个生字。正确读写“灿烂、竹竿、白茫茫、规律、缝隙、照耀、树梢、静寂”等词语，积累文中的佳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有感情地朗读课文，背诵课文中自己喜欢的部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边读边想象画面，感受南国的美丽风光，体会作者热爱大自然的思想感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领悟作者抓住景物特点进行描写的表达方法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17:00Z</dcterms:created>
  <dc:creator>Administrator</dc:creator>
  <dc:description/>
  <dc:language>en-US</dc:language>
  <cp:lastModifiedBy>Administrator</cp:lastModifiedBy>
  <dcterms:modified xsi:type="dcterms:W3CDTF">2005-04-29T03:18:00Z</dcterms:modified>
  <cp:revision>2</cp:revision>
  <dc:subject/>
  <dc:title>教学目标</dc:title>
</cp:coreProperties>
</file>