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StrongEmphasis"/>
          <w:bCs w:val="false"/>
          <w:sz w:val="28"/>
        </w:rPr>
        <w:t>鸟的天堂语段训练</w:t>
      </w:r>
    </w:p>
    <w:p>
      <w:pPr>
        <w:pStyle w:val="Normal"/>
        <w:spacing w:lineRule="auto" w:line="360"/>
        <w:rPr/>
      </w:pP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重点语段：</w:t>
      </w:r>
    </w:p>
    <w:p>
      <w:pPr>
        <w:pStyle w:val="Normal"/>
        <w:spacing w:lineRule="auto" w:line="360"/>
        <w:rPr/>
      </w:pPr>
      <w:r>
        <w:rPr/>
        <w:t>　　　“起初周围是静寂的。……有的在扑翅膀。我注意地看着。……那歌声真好听。”（《鸟的天堂》第十二、十三节）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Style w:val="StrongEmphasis"/>
        </w:rPr>
        <w:t>教学设计：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.</w:t>
      </w:r>
      <w:r>
        <w:rPr/>
        <w:t>自由朗读这两段，“拎出”鸟儿活动顺序的词语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.</w:t>
      </w:r>
      <w:r>
        <w:rPr/>
        <w:t>鸟的天堂怎样由静寂变得热闹起来？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.</w:t>
      </w:r>
      <w:r>
        <w:rPr/>
        <w:t>找出具体描写“热闹”的词语，并讲一讲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4.</w:t>
      </w:r>
      <w:r>
        <w:rPr/>
        <w:t>什么叫“应接不暇”？齐读写“应接不暇”内容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5.</w:t>
      </w:r>
      <w:r>
        <w:rPr/>
        <w:t>在百鸟争鸣中为何单独写画眉鸟的叫声？“兴奋”一词在这里起什么作用呢？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6.</w:t>
      </w:r>
      <w:r>
        <w:rPr/>
        <w:t>想象百鸟争鸣的热闹景象，并绘声绘色地口述出来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Style w:val="StrongEmphasis"/>
        </w:rPr>
        <w:t>训练目的：</w:t>
      </w:r>
    </w:p>
    <w:p>
      <w:pPr>
        <w:pStyle w:val="Normal"/>
        <w:spacing w:lineRule="auto" w:line="360"/>
        <w:rPr/>
      </w:pPr>
      <w:r>
        <w:rPr/>
        <w:t>　　　　掌握景物变化中的状态，插上联想的翅膀，在如见其形、如闻其声的气氛中富有感情地描述，感受作者喜爱、赞美和依恋之情。同时懂得景物描写动人的诀窍在于亲自观察，具有强烈的感受，如果凭空臆造，就根本谈不上形象生动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2:14:00Z</dcterms:created>
  <dc:creator>tf</dc:creator>
  <dc:description/>
  <dc:language>en-US</dc:language>
  <cp:lastModifiedBy>Administrator</cp:lastModifiedBy>
  <dcterms:modified xsi:type="dcterms:W3CDTF">2005-05-17T02:15:00Z</dcterms:modified>
  <cp:revision>2</cp:revision>
  <dc:subject/>
  <dc:title>鸟的天堂语段训练</dc:title>
</cp:coreProperties>
</file>