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火烧云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清晨太阳出来或者傍晚太阳落山的时候，天边的云彩常常是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通红的一片，像火烧的一样，人们把这种云叫做火烧云，又叫早霞和晚霞。为什么会有火烧云这种自然现象呢？原来，在红、橙、黄、绿、青、蓝、紫这七种颜色的太阳光中，红光穿过空气层的本领最大，橙、黄、绿光次之，青、蓝、紫光最差。在日出、日落时，到达地面的光要通过很厚的空气层，如果空气中含有大量的微小尘埃或雾状水滴，旭日东升和夕阳西下的颜色就会呈现橘红色，使飘浮在大气里的云也染上了红色。因此，朝霞和晚霞的玫瑰色和红色的色彩，都是由于红、橙色的光容易通过含有微粒的大气的缘故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26:00Z</dcterms:created>
  <dc:creator>Administrator</dc:creator>
  <dc:description/>
  <dc:language>en-US</dc:language>
  <cp:lastModifiedBy>Administrator</cp:lastModifiedBy>
  <dcterms:modified xsi:type="dcterms:W3CDTF">2005-04-29T03:27:00Z</dcterms:modified>
  <cp:revision>1</cp:revision>
  <dc:subject/>
  <dc:title>火烧云 清晨太阳出来或者傍晚太阳落山的时候，天边的云彩常常是 通红的一片，像火烧的一样，人们把这种云叫做火烧云，又叫早霞和晚霞</dc:title>
</cp:coreProperties>
</file>