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教学设计示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18 </w:t>
      </w:r>
      <w:r>
        <w:rPr>
          <w:rFonts w:ascii="Times New Roman" w:hAnsi="Times New Roman" w:cs="Times New Roman"/>
          <w:b/>
          <w:bCs/>
          <w:color w:val="000000"/>
          <w:szCs w:val="18"/>
        </w:rPr>
        <w:t>火烧云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第一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谈话导入，揭示课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同学们，日出或日落时；天空经常出现绚烂多彩的云霞，你们知道那是什么吗？今天，我们就一起来欣赏我国现代女作家萧红笔下的《火烧云》。（板书课题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出示自学提纲，交待学习任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出示自学提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l</w:t>
      </w:r>
      <w:r>
        <w:rPr>
          <w:rFonts w:ascii="Times New Roman" w:hAnsi="Times New Roman" w:cs="Times New Roman"/>
          <w:color w:val="000000"/>
          <w:szCs w:val="18"/>
        </w:rPr>
        <w:t>）默读课文，勾划字词，运用查字典、联系上下文等方法加以理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认真读课文，想想课文是从哪几方面写火烧云的？概括每一部分内容的意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这节课，我们采用自学的方法，按自学提纲的要求，学习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初步感知课文内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听配乐朗读录音，初步了解课文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边听边想，课文主要讲了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自读课文，按自学提纲自学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检查自学情况（反馈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指读课文。（正音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按提纲交流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什么是火烧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课文从哪几方面写火烧云的？（板书：霞光、颜色、形状）课文哪个自然段写了霞光？与火烧云有什么关系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“霞光”是火烧云的一个方面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每一部分段意：（</w:t>
      </w:r>
      <w:r>
        <w:rPr>
          <w:rFonts w:cs="Times New Roman" w:ascii="Times New Roman" w:hAnsi="Times New Roman"/>
          <w:color w:val="000000"/>
          <w:szCs w:val="18"/>
        </w:rPr>
        <w:t>l</w:t>
      </w:r>
      <w:r>
        <w:rPr>
          <w:rFonts w:ascii="Times New Roman" w:hAnsi="Times New Roman" w:cs="Times New Roman"/>
          <w:color w:val="000000"/>
          <w:szCs w:val="18"/>
        </w:rPr>
        <w:t>段）霞光照到地上的情景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　　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段）讲火烧云颜色的变化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　　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段）讲火烧云形状的变化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五、小结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课文具体描绘了火烧云颜色和形状的变化，读了课文，谈谈你对课文的总体印象。（可随意谈，如条理、写法等等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火烧云的变化集中表现在哪些方面？下节课接着学习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第二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谈话导入，交待学习方法任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上节课我们对课文内容有了初步了解，这节课我们采用小组讨论、全班汇报交流的形式继续深入理解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出示自学提纲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课文集中写了火烧云变化的哪两方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逐段阅读，看看作者是怎样具体写了霞光、颜色、形状的变化多、变化快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指名读全文，回忆课文内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指名读文，说说课文主要内容。（整体感知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课文写了火烧云哪几方面的内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板书：霞光、颜色、形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抓住重点，深入理解课文内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快速默读全文，思考：课文集中写了火烧云变化的哪两个方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明确：课文集中写了火烧云颜色、形状的变化多、变化快。）（板书：变化多、变化快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指导阅读第一自然段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指名读，提问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l</w:t>
      </w:r>
      <w:r>
        <w:rPr>
          <w:rFonts w:ascii="Times New Roman" w:hAnsi="Times New Roman" w:cs="Times New Roman"/>
          <w:color w:val="000000"/>
          <w:szCs w:val="18"/>
        </w:rPr>
        <w:t>）课文写的是什么时候的火烧云？你是从哪看出来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只回答出“傍晚时的火烧云”不确切，应根据“旁边走来个乘凉的人”回答出“夏天傍晚时的火烧云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课文哪里写了火烧云的变化多、变化快？是怎样写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读出颜色变化多、变化快的词语，知道是通过傍晚阳光透过云层照到人或动物身上呈现出色彩来写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用一个词语概括火烧云霞光的变化多、变化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不强求一致，符合要求即可。板书：五光十色变化异常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感情指导朗读，语气要轻快活泼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总结学习方法，指导自学交流第二段课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提问：我们是怎样学习“霞光”一段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先读文，再勾划重点词句，用一个词概括，最后朗读，进一步体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运用学习第一段课文的方法，学习写“颜色变化”部分内容。学习时先分小组讨论，然后全班交流，解决重点、难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课文哪些地方写了火烧云颜色的变化多、变化快？是怎样写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讨论后全班汇报交流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先讲了什么？（先讲火烧云从西烧到东，“好像是天空着了火。”强调了天空一片红艳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出示句子、推敲词语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“天上的云从西边一直烧到东边，红通通的，好像是天空着了火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这里的“烧”可以换成什么字？比较一下为什么在这里用“烧”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可以用“红”字代替，但用“烧”字更为准确。原因：（</w:t>
      </w:r>
      <w:r>
        <w:rPr>
          <w:rFonts w:cs="Times New Roman" w:ascii="Times New Roman" w:hAnsi="Times New Roman"/>
          <w:color w:val="000000"/>
          <w:szCs w:val="18"/>
        </w:rPr>
        <w:t>l</w:t>
      </w:r>
      <w:r>
        <w:rPr>
          <w:rFonts w:ascii="Times New Roman" w:hAnsi="Times New Roman" w:cs="Times New Roman"/>
          <w:color w:val="000000"/>
          <w:szCs w:val="18"/>
        </w:rPr>
        <w:t>）与文题照应；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“烧”字表动态，给人以动感，而“红”字则不能；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如果用“红”和“红通通”重复；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和后面“着了火”呼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感情朗读，仔细品味作者用词的准确性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接着写了什么？（再讲了颜色的变化多、变化快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学生通过对“这地方的火烧云……一会儿……一会儿……”等句子的理解以及对重点表示颜色词语的推敲，知道准确地写出了颜色的变化多、变化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最后讲了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对“说也说不出来，见也没见过的颜色”让学生学习上面带有比喻性的表颜色的词语说一说，如“茄子紫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用一个词语概括（板书：色彩斑斓，变幻莫测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感情朗读，注意语调的轻快流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．引导领悟写“形状”变化的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作者是怎样写火烧云形状的变化多，变化快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作者把火烧云想像成各种动物，先写它出现，再写样子，最后写它变模糊了，看不到了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引读：（边引读边投影演示火烧云形状的变化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一会儿，天空出现—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生：一匹马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马的样子——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生：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写狗和狮子的段也如此引读，读中体会火烧云形状的变化多，变化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．齐读最后一段。理解“恍恍惚惚”以及“恍恍惚惚”的原因，体会作者逼真地写出了观察火烧云时的真实感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能用一个词概括吗？（板书：千姿百态，瞬息万变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感情朗读，体会大自然的神奇无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．总结、扩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指读全文，谈学完课文的总体收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总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作者抓住火烧云这一自然景观，以丰富的想像力，以优美的语句描绘出夕阳西下时火烧云的瑰丽多姿，表达了怎样的情感？（板书：热爱大自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作者为什么能把火烧云这一自然现象写得那么生动逼真呢？（学生充分发表意见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归纳总结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作者平时注意观察积累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描写中抓住景物特点展开丰富的想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用词准确，表达合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布置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背诵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学习作者写法，写一种自然景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五、板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4333875" cy="8858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20:00Z</dcterms:created>
  <dc:creator>aas</dc:creator>
  <dc:description/>
  <dc:language>en-US</dc:language>
  <cp:lastModifiedBy>Administrator</cp:lastModifiedBy>
  <dcterms:modified xsi:type="dcterms:W3CDTF">2005-05-17T07:49:00Z</dcterms:modified>
  <cp:revision>3</cp:revision>
  <dc:subject/>
  <dc:title>教学设计示例</dc:title>
</cp:coreProperties>
</file>