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火烧云教学设计示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《火烧云》一课在描绘火烧云变化的情景时，形象生动，语言优美。教学中，教师要抓住这一特点，加强听、说、读、写训练，使学生在学习课文的同时受到美的熏陶，并落实单元训练重点——注意积累材料。</w:t>
      </w:r>
    </w:p>
    <w:p>
      <w:pPr>
        <w:pStyle w:val="Normal"/>
        <w:spacing w:lineRule="auto" w:line="360"/>
        <w:rPr/>
      </w:pPr>
      <w:r>
        <w:rPr/>
        <w:t>　　一、抓住重点，创设氛围，感受美。</w:t>
      </w:r>
    </w:p>
    <w:p>
      <w:pPr>
        <w:pStyle w:val="Normal"/>
        <w:spacing w:lineRule="auto" w:line="360"/>
        <w:rPr/>
      </w:pPr>
      <w:r>
        <w:rPr/>
        <w:t>　　《火烧云》重点描写了夕阳西下时火烧云颜色、形态的变化。教学时，教师可先从整体入手，设计这样的问题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火烧云这一自然现象发生在什么时候？给你一种什么样的感受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课文哪几个自然段是讲作者这种感受的？</w:t>
      </w:r>
    </w:p>
    <w:p>
      <w:pPr>
        <w:pStyle w:val="Normal"/>
        <w:spacing w:lineRule="auto" w:line="360"/>
        <w:rPr/>
      </w:pPr>
      <w:r>
        <w:rPr/>
        <w:t>　　然后让学生边听教师范读课文，边看挂图思考。之后让学生谈谈（先同桌谈，后指名谈）听完老师范读后对火烧云的感受。这样学生就能掌握课文的重点部分，初步领略到火烧云变化奇妙的景象美。</w:t>
      </w:r>
    </w:p>
    <w:p>
      <w:pPr>
        <w:pStyle w:val="Normal"/>
        <w:spacing w:lineRule="auto" w:line="360"/>
        <w:rPr/>
      </w:pPr>
      <w:r>
        <w:rPr/>
        <w:t>　　二、反复品读，突出重点，欣赏美。</w:t>
      </w:r>
    </w:p>
    <w:p>
      <w:pPr>
        <w:pStyle w:val="Normal"/>
        <w:spacing w:lineRule="auto" w:line="360"/>
        <w:rPr/>
      </w:pPr>
      <w:r>
        <w:rPr/>
        <w:t>　　教师在学生初步感知课文内容的基础上，重点进行朗读训练，让学生在朗读中赏析描写火烧云美丽景象的重点词句，体会课文描写的意境美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指导学生欣赏火烧云上来时霞光照在大地上的美景。教师可引导学生解答：霞光照在大地上的美是通过描写哪此景物来表现的？哪些词语最能体现这种变化？让学生抓住重点词句来体会感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重点指导学生欣赏火烧云上来时的色彩美。①指导学生品读第二、三自然段，结合挂图体会“极多”和四个“一会儿”都是讲颜色多、文化快的。然后引导学生抓住两个重点句进行赏析：“这地方的火烧云变化极多，一会儿红通通的，一会儿金灿灿的，一会儿半紫半黄，一会儿半灰半百合色。葡萄灰、梨黄、茄子紫，这些颜色天空都有。还有些说也说不出来、见也没见过的颜色。”②教师指导学生有感情地朗读两个重点句，边看插图，边体会，更真切地感受火烧云色彩变化美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启发学生欣赏火烧云千姿百态的形状美。指导学生品读第四、五、六自然段（先读后理解，再有感情地朗读），并结合挂图领会“一会儿”、“忽然又”、“接着又”等词语的用法，明白这都是讲火烧云的形状多、变化快的。然后品读第四自然段：“一会儿，天空出现一匹马，马头向南，马尾向西。马是跪着的，像等人骑上它的背，它才站起来似的。过了两三秒钟，那匹马在起来了，腿伸开了，脖子也长了，尾巴可不见了。看的人正在寻找马的尾巴，那匹马变模糊了。”教师要重点指导学生理解这是写火烧云变化快、开头多，突出了火烧云千姿百态的形状美。接头指导学生学习第五自然段，让他们想想哪些词句表明火烧云的形状多、变化快。最后让学生自学第六自然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.</w:t>
      </w:r>
      <w:r>
        <w:rPr/>
        <w:t>归纳全文，激发学生热爱大自然的情趣。引导学生理解课文最后一个自然段：“一时恍恍惚惚的，天空里又像这个又像那个，其实什么也不像，什么也看不清了。”“可是天空偏偏不等待那些爱好它的孩子。一会儿工夫，火烧云下去了。”使学生明白这既是描写火烧云颜色、形状变化之美，又是表达作者对美丽景色的热爱之情。通过反复朗读，使学生的心情与作者的心情相融合，以此激发他们热爱大自然的情趣。</w:t>
      </w:r>
    </w:p>
    <w:p>
      <w:pPr>
        <w:pStyle w:val="Normal"/>
        <w:spacing w:lineRule="auto" w:line="360"/>
        <w:rPr/>
      </w:pPr>
      <w:r>
        <w:rPr/>
        <w:t>　　三、训练说写，落实重点，创造美。</w:t>
      </w:r>
    </w:p>
    <w:p>
      <w:pPr>
        <w:pStyle w:val="Normal"/>
        <w:spacing w:lineRule="auto" w:line="360"/>
        <w:rPr/>
      </w:pPr>
      <w:r>
        <w:rPr/>
        <w:t>　　这篇课文字里行间流露出作者对火烧云这一自然景色的热爱。教师可指导学生反复朗诵、品赏，充分感受火烧云的颜色、形状之美。通过落实说、写训练，使学生在说、写训练中创造美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先引导学生读课后“思考</w:t>
      </w:r>
      <w:r>
        <w:rPr/>
        <w:t>·</w:t>
      </w:r>
      <w:r>
        <w:rPr/>
        <w:t>练习”第</w:t>
      </w:r>
      <w:r>
        <w:rPr/>
        <w:t>3</w:t>
      </w:r>
      <w:r>
        <w:rPr/>
        <w:t>题的句子，然后让学生结合自己的生活实际仿照着说。先同桌说，再指名说。这样就形成了信息的多向交流与反馈，使学生对火烧云颜色、形状美的认识更加深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指导学生用“……一会儿……，一会儿……，一会儿……，一会儿……”的句式，把曾看见过的美丽景色写下来，然后同桌交流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引导学生思考回答：作者为什么能把火烧云写得这样美，这样逼真，给我们留下这样深刻的印象呢？通过说使学生懂得只有像本文作者那样，热爱生活，热爱大自然，在生活中做有心人，善于观察，才能写出这么形象生动、语言流畅、景色优美的好文章来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1:38:00Z</dcterms:created>
  <dc:creator>Administrator</dc:creator>
  <dc:description/>
  <dc:language>en-US</dc:language>
  <cp:lastModifiedBy>Administrator</cp:lastModifiedBy>
  <dcterms:modified xsi:type="dcterms:W3CDTF">2005-05-18T01:39:00Z</dcterms:modified>
  <cp:revision>2</cp:revision>
  <dc:subject/>
  <dc:title>《火烧云》教学设计之一</dc:title>
</cp:coreProperties>
</file>