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火烧云》教学设计示例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　　</w:t>
      </w:r>
    </w:p>
    <w:p>
      <w:pPr>
        <w:pStyle w:val="Normal"/>
        <w:spacing w:lineRule="auto" w:line="360"/>
        <w:rPr/>
      </w:pPr>
      <w:r>
        <w:rPr/>
        <w:t>　　［教学目标］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1)</w:t>
      </w:r>
      <w:r>
        <w:rPr/>
        <w:t>了解火烧云颜色变化快的特点，背诵第三自然段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2)</w:t>
      </w:r>
      <w:r>
        <w:rPr/>
        <w:t>学习火烧云开关变化的特点，仿写一段话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3)</w:t>
      </w:r>
      <w:r>
        <w:rPr/>
        <w:t>感情朗读，感受火烧云的景色美，初步培养热爱大自然的思想感情。</w:t>
      </w:r>
    </w:p>
    <w:p>
      <w:pPr>
        <w:pStyle w:val="Normal"/>
        <w:spacing w:lineRule="auto" w:line="360"/>
        <w:rPr/>
      </w:pPr>
      <w:r>
        <w:rPr/>
        <w:t>　　［教学重点］按提纲背诵第三自然段。</w:t>
      </w:r>
    </w:p>
    <w:p>
      <w:pPr>
        <w:pStyle w:val="Normal"/>
        <w:spacing w:lineRule="auto" w:line="360"/>
        <w:rPr/>
      </w:pPr>
      <w:r>
        <w:rPr/>
        <w:t>　　［教学难点］抓住火烧云形状变化的特点展开想像，尝试写一段话。</w:t>
      </w:r>
    </w:p>
    <w:p>
      <w:pPr>
        <w:pStyle w:val="Normal"/>
        <w:spacing w:lineRule="auto" w:line="360"/>
        <w:rPr/>
      </w:pPr>
      <w:r>
        <w:rPr/>
        <w:t>　　［教学过程］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一、引入新课，尝试铺垫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看图回顾火烧云上来时霞光映照在大地上的生动现象，交代这节课的主要任务。</w:t>
      </w:r>
    </w:p>
    <w:p>
      <w:pPr>
        <w:pStyle w:val="Normal"/>
        <w:spacing w:lineRule="auto" w:line="360"/>
        <w:rPr/>
      </w:pPr>
      <w:r>
        <w:rPr/>
        <w:t>　　二、尝试学习，学会按提纲背诵第三自然段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1)</w:t>
      </w:r>
      <w:r>
        <w:rPr/>
        <w:t>激发兴趣，尝试学习火烧云颜色变化的特点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尝试题（一）：①自由朗读第三自然段，了解火烧云颜色变化的特点。②尝试背诵这一段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2)</w:t>
      </w:r>
      <w:r>
        <w:rPr/>
        <w:t>学生尝试练习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3)</w:t>
      </w:r>
      <w:r>
        <w:rPr/>
        <w:t>指名背诵，交流学习方法，揭示色彩词语的特点：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4)</w:t>
      </w:r>
      <w:r>
        <w:rPr/>
        <w:t>小结学法，抓住特点完整提纲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5)</w:t>
      </w:r>
      <w:r>
        <w:rPr/>
        <w:t>第二次尝试：按提纲背诵第三自然段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指导有感情地背诵（指名背、齐背）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6)</w:t>
      </w:r>
      <w:r>
        <w:rPr/>
        <w:t>小结学法，并用一个词来说说火烧云颜色变化的特点。</w:t>
      </w:r>
    </w:p>
    <w:p>
      <w:pPr>
        <w:pStyle w:val="Normal"/>
        <w:spacing w:lineRule="auto" w:line="360"/>
        <w:rPr/>
      </w:pPr>
      <w:r>
        <w:rPr/>
        <w:t>　　三、尝试学习火烧云形状的变化特点，指导感情朗读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1)</w:t>
      </w:r>
      <w:r>
        <w:rPr/>
        <w:t>出示投影，观察火烧云变化时不同的形状，再次激发尝试学习的兴趣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尝试题（二）①自由朗读第</w:t>
      </w:r>
      <w:r>
        <w:rPr/>
        <w:t>4-6</w:t>
      </w:r>
      <w:r>
        <w:rPr/>
        <w:t>自然段；②火烧云形状变化有哪些特点；③说说你最喜欢的一种火烧云的样子是怎样变化的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2)</w:t>
      </w:r>
      <w:r>
        <w:rPr/>
        <w:t>学生尝试学习，进行四人组讨论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3)</w:t>
      </w:r>
      <w:r>
        <w:rPr/>
        <w:t>交流学习过程：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　　一会儿　过了两三秒钟　　　　　　　　　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  </w:t>
      </w:r>
      <w:r>
        <w:rPr/>
        <w:t>马</w:t>
      </w:r>
    </w:p>
    <w:p>
      <w:pPr>
        <w:pStyle w:val="Normal"/>
        <w:spacing w:lineRule="auto" w:line="360"/>
        <w:rPr/>
      </w:pPr>
      <w:r>
        <w:rPr/>
        <w:t>　　　　　变化快　忽然　　　　　　　　　　形状变化多　　狗</w:t>
      </w:r>
    </w:p>
    <w:p>
      <w:pPr>
        <w:pStyle w:val="Normal"/>
        <w:spacing w:lineRule="auto" w:line="360"/>
        <w:rPr/>
      </w:pPr>
      <w:r>
        <w:rPr/>
        <w:t>　　　　　一转眼（静态－动态）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</w:t>
      </w:r>
      <w:r>
        <w:rPr/>
        <w:t>狮子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 xml:space="preserve">(4) </w:t>
      </w:r>
      <w:r>
        <w:rPr/>
        <w:t>指导有感情的朗读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5)</w:t>
      </w:r>
      <w:r>
        <w:rPr/>
        <w:t>小结，再用一个词说说火烧云形状变化又多又快的特点。</w:t>
      </w:r>
    </w:p>
    <w:p>
      <w:pPr>
        <w:pStyle w:val="Normal"/>
        <w:spacing w:lineRule="auto" w:line="360"/>
        <w:rPr/>
      </w:pPr>
      <w:r>
        <w:rPr/>
        <w:t>　　四、抓住火烧云形状变化快的特点尝试写一段话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1)</w:t>
      </w:r>
      <w:r>
        <w:rPr/>
        <w:t>千变万化的火烧云接着还会像什么呢？展开想像</w:t>
      </w:r>
      <w:r>
        <w:rPr/>
        <w:t>......</w:t>
      </w:r>
      <w:r>
        <w:rPr/>
        <w:t>你想尝试描绘这美丽的景象吗？</w:t>
      </w:r>
    </w:p>
    <w:p>
      <w:pPr>
        <w:pStyle w:val="Normal"/>
        <w:spacing w:lineRule="auto" w:line="360"/>
        <w:rPr/>
      </w:pPr>
      <w:r>
        <w:rPr/>
        <w:t>　　尝试题（三）：（任选一题）</w:t>
      </w:r>
    </w:p>
    <w:p>
      <w:pPr>
        <w:pStyle w:val="Normal"/>
        <w:spacing w:lineRule="auto" w:line="360"/>
        <w:rPr/>
      </w:pPr>
      <w:r>
        <w:rPr/>
        <w:t>　　①抓住火烧云形状变化快的特点，写一种你最喜欢的火烧云样子的变化过程。</w:t>
      </w:r>
    </w:p>
    <w:p>
      <w:pPr>
        <w:pStyle w:val="Normal"/>
        <w:spacing w:lineRule="auto" w:line="360"/>
        <w:rPr/>
      </w:pPr>
      <w:r>
        <w:rPr/>
        <w:t>　　②抓住火烧云形状变化多又快的特点，用上“一会儿</w:t>
      </w:r>
      <w:r>
        <w:rPr/>
        <w:t>......</w:t>
      </w:r>
      <w:r>
        <w:rPr/>
        <w:t>一会儿</w:t>
      </w:r>
      <w:r>
        <w:rPr/>
        <w:t>......</w:t>
      </w:r>
      <w:r>
        <w:rPr/>
        <w:t>一会儿</w:t>
      </w:r>
      <w:r>
        <w:rPr/>
        <w:t>......</w:t>
      </w:r>
      <w:r>
        <w:rPr>
          <w:rFonts w:cs="宋体;SimSun" w:ascii="宋体;SimSun" w:hAnsi="宋体;SimSun"/>
        </w:rPr>
        <w:t>”</w:t>
      </w:r>
      <w:r>
        <w:rPr/>
        <w:t>的句式仿照第三自然段写一段话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2)</w:t>
      </w:r>
      <w:r>
        <w:rPr/>
        <w:t>学生尝试写，教师个别指导。（指名写在投影片上）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3)</w:t>
      </w:r>
      <w:r>
        <w:rPr/>
        <w:t>投影反馈，订正。　　　　</w:t>
      </w:r>
    </w:p>
    <w:p>
      <w:pPr>
        <w:pStyle w:val="Normal"/>
        <w:spacing w:lineRule="auto" w:line="360"/>
        <w:rPr/>
      </w:pPr>
      <w:r>
        <w:rPr/>
        <w:t>　　五、课堂小结（略）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1:40:00Z</dcterms:created>
  <dc:creator>Administrator</dc:creator>
  <dc:description/>
  <dc:language>en-US</dc:language>
  <cp:lastModifiedBy>Administrator</cp:lastModifiedBy>
  <dcterms:modified xsi:type="dcterms:W3CDTF">2005-05-18T01:42:00Z</dcterms:modified>
  <cp:revision>2</cp:revision>
  <dc:subject/>
  <dc:title>《火烧云》教学设计之三</dc:title>
</cp:coreProperties>
</file>