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火烧云教学设计示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《火烧云》，写得生动活泼，刻画景物惟妙惟肖。除了作者仔细观察外，无疑得益于独到的写作方法。</w:t>
      </w:r>
    </w:p>
    <w:p>
      <w:pPr>
        <w:pStyle w:val="Normal"/>
        <w:spacing w:lineRule="auto" w:line="360"/>
        <w:rPr/>
      </w:pPr>
      <w:r>
        <w:rPr/>
        <w:t>　　一、着力铺垫；巧设悬念</w:t>
      </w:r>
    </w:p>
    <w:p>
      <w:pPr>
        <w:pStyle w:val="Normal"/>
        <w:spacing w:lineRule="auto" w:line="360"/>
        <w:rPr/>
      </w:pPr>
      <w:r>
        <w:rPr/>
        <w:t>　　文章开篇说“火烧云上来了”，但紧接着作者并没有写火烧云，而是描绘霞光。文中用了五个“……变……”的排比句，以及“……照得……”和“……是……”的句子，着力渲染霞光照得人和动物改变了本色，大地万物红彤彤、金灿灿的。这霞光从何而来？原来“火烧云上来了”。这就从侧面为火烧云的露面作了铺垫、强烈渲染，起到了先声夺人的效果。教学这一段时，可采取如下步骤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课文中是写什么时候的火烧云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文章开篇就点题写道“火烧云上来了，但紧接着写的什么？（读读、划划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为什么不直接写火烧云，而要“节外生枝”地去写霞光呢？这样写有什么作用？（想想、议议）首先提出悬念，激发学生求知欲，再通过读、划、思议学习，印象会更深刻。</w:t>
      </w:r>
    </w:p>
    <w:p>
      <w:pPr>
        <w:pStyle w:val="Normal"/>
        <w:spacing w:lineRule="auto" w:line="360"/>
        <w:rPr/>
      </w:pPr>
      <w:r>
        <w:rPr/>
        <w:t>　　二、写变无“变”，无“变”显变；动中见静，动静结合</w:t>
      </w:r>
    </w:p>
    <w:p>
      <w:pPr>
        <w:pStyle w:val="Normal"/>
        <w:spacing w:lineRule="auto" w:line="360"/>
        <w:rPr/>
      </w:pPr>
      <w:r>
        <w:rPr/>
        <w:t>　　第三自然段写火烧云颜色绚丽多彩、千变万化，文中却不用一个“变”字，以四个“一会儿”构成的排比句式，把火烧云的色彩变化一一描绘出来，景色醉人，气势壮观。用“一会儿”既突出变化之快，又暗示色彩繁多。四个“半”字象四支彩笔将“紫”与“黄”、“灰”与“百合色”均匀揉和为一体，这不仅让我们领会到色彩的层次美，而且能领略到色彩调配的和谐美。最后一句用了两个“……也……”的句式说明还有无数奇妙多变的色彩。可见作者运用语言之精妙，教学时要让学生抓住具体词句去品读体会。</w:t>
      </w:r>
    </w:p>
    <w:p>
      <w:pPr>
        <w:pStyle w:val="Normal"/>
        <w:spacing w:lineRule="auto" w:line="360"/>
        <w:rPr/>
      </w:pPr>
      <w:r>
        <w:rPr/>
        <w:t>　　课文四——七自然段写火烧云的形状千姿百态、变幻莫测，却也没有一个“变”字。文中用了三个借喻句，将火烧云如马如狗如狮的形态，生动逼真地表现出来了。“一会儿……模糊了”、“忽然……不见了”、“接着……看不到了”这些词句显示了“马”、“狗”、“狮”来无影、去无踪，变幻莫测的特点；还有“正在……就……”、“跪着”、“跑着跑着”、“蹲着”等词句清楚地表达出火烧云在动中变、在变中动的特点。</w:t>
      </w:r>
    </w:p>
    <w:p>
      <w:pPr>
        <w:pStyle w:val="Normal"/>
        <w:spacing w:lineRule="auto" w:line="360"/>
        <w:rPr/>
      </w:pPr>
      <w:r>
        <w:rPr/>
        <w:t>　　作者在对火烧云的动态描写中，也进行了静态刻画。如“一会儿，天空出现了一匹马……”，“马是跪着的……”前者描写动态，后者刻画静态。“过了两三秒钟，那匹马大起来了……”，句中“两三秒钟”显示变化之快，但前加“过了”一词，又说明“跑马”一动不动。这些动态和静态描写，把火烧云的形状多姿和变化万端刻画得入神，读者能在纷至沓来、瞬间万变的形态中，获得清晰、真切、印象深刻的造型，不致于眼花缭乱、不可捉摸，强化了火烧云的形象性和趣味性，增强了文章表现力和感染力。</w:t>
      </w:r>
    </w:p>
    <w:p>
      <w:pPr>
        <w:pStyle w:val="Normal"/>
        <w:spacing w:lineRule="auto" w:line="360"/>
        <w:rPr/>
      </w:pPr>
      <w:r>
        <w:rPr/>
        <w:t>　　教学这一部分时，可采取以下步骤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.</w:t>
      </w:r>
      <w:r>
        <w:rPr/>
        <w:t>火烧云从上来到下去，有哪些变化？课文中是从哪两方面来写火烧云的变化的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重点写了火烧云的什么变化？（形状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火烧云的色彩有什么变化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火烧云的形状有什么变化？云状变化按什么顺序写的？（一匹马→一条大狗→一头大狮子→什么也不像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.</w:t>
      </w:r>
      <w:r>
        <w:rPr/>
        <w:t>说说哪些是火烧云的静态描写？哪些是火烧云的动态描写？重点分析火烧云形状变化里的动态静态描写，体会动态描写和静态描写相结合的作用。</w:t>
      </w:r>
    </w:p>
    <w:p>
      <w:pPr>
        <w:pStyle w:val="Normal"/>
        <w:spacing w:lineRule="auto" w:line="360"/>
        <w:rPr/>
      </w:pPr>
      <w:r>
        <w:rPr/>
        <w:t>　　三、结篇自然，耐人寻味</w:t>
      </w:r>
    </w:p>
    <w:p>
      <w:pPr>
        <w:pStyle w:val="Normal"/>
        <w:spacing w:lineRule="auto" w:line="360"/>
        <w:rPr/>
      </w:pPr>
      <w:r>
        <w:rPr/>
        <w:t>　　“一会儿工夫，火烧云下去了。”结句嘎然而止，余音萦绕，既照应了课题和篇首，又点明该文是刹那间的实录，同时显示了火烧云变化之神速。末段的两个“象……”和“什么也……”的排比句，留下了似是而非，若有若无，虚实相兼的感觉；拟人句“天空偏偏不等待那些爱好它的孩子”很有情趣，尤其是“偏偏”一词，突出了火烧云似乎故意逗弄孩子，也表达出孩子懊恼悔恨未曾看清的心情和依依不舍、迷恋向往的感情。为了解除孩子这种懊悔的心情，教学时可让学生合拢课文，想象回忆火烧云的景象，以引起强烈的心理共鸣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43:00Z</dcterms:created>
  <dc:creator>Administrator</dc:creator>
  <dc:description/>
  <dc:language>en-US</dc:language>
  <cp:lastModifiedBy>Administrator</cp:lastModifiedBy>
  <dcterms:modified xsi:type="dcterms:W3CDTF">2005-05-18T01:43:00Z</dcterms:modified>
  <cp:revision>3</cp:revision>
  <dc:subject/>
  <dc:title>《火烧云》教学设计</dc:title>
</cp:coreProperties>
</file>