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火烧云》教学设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一、教材说明</w:t>
      </w:r>
    </w:p>
    <w:p>
      <w:pPr>
        <w:pStyle w:val="Normal"/>
        <w:spacing w:lineRule="auto" w:line="360"/>
        <w:rPr/>
      </w:pPr>
      <w:r>
        <w:rPr/>
        <w:t>　　这篇精读课文描绘了火烧云从上来到下去的过程中，颜色和形状的变化。课文先讲霞光照到地上的情景，接着讲火烧云颜色和形状的变化，最后讲火烧云下去了。用词准确，描写生动逼真，想象丰富是本课表达方法上的特点。</w:t>
      </w:r>
    </w:p>
    <w:p>
      <w:pPr>
        <w:pStyle w:val="Normal"/>
        <w:spacing w:lineRule="auto" w:line="360"/>
        <w:rPr/>
      </w:pPr>
      <w:r>
        <w:rPr/>
        <w:t>　　选编这篇课文的意图，一是让学生感受自然景色之美；二是学习课文中的生动词句，了解作者丰富的想象，积累好词佳句。</w:t>
      </w:r>
    </w:p>
    <w:p>
      <w:pPr>
        <w:pStyle w:val="Normal"/>
        <w:spacing w:lineRule="auto" w:line="360"/>
        <w:rPr/>
      </w:pPr>
      <w:r>
        <w:rPr/>
        <w:t>　　了解课文是怎样描写火烧云颜色和形状的变化是教学重点。学习作者观察事物、积累材料、大胆想象的方法是教学的难点。</w:t>
      </w:r>
    </w:p>
    <w:p>
      <w:pPr>
        <w:pStyle w:val="Normal"/>
        <w:spacing w:lineRule="auto" w:line="360"/>
        <w:rPr/>
      </w:pPr>
      <w:r>
        <w:rPr/>
        <w:t>　　二、学习目标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认识本课的</w:t>
      </w:r>
      <w:r>
        <w:rPr/>
        <w:t>16</w:t>
      </w:r>
      <w:r>
        <w:rPr/>
        <w:t>个生字，学会其中的</w:t>
      </w:r>
      <w:r>
        <w:rPr/>
        <w:t>13</w:t>
      </w:r>
      <w:r>
        <w:rPr/>
        <w:t>个字。能正确读写“火烧云、喂猪、笑盈盈、高寿、百合色、茄子紫、跪着、模糊、凶猛、庙门、蹲着、镇静、必须、揉眼睛”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有感情地朗读课文。背诵课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理解课文内容，了解火烧云的绚丽多彩和美妙奇异，体会作者丰富的想象力，激发学生热爱自然、观察自然的兴趣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摘抄课文中的优美词句，积累语言。</w:t>
      </w:r>
    </w:p>
    <w:p>
      <w:pPr>
        <w:pStyle w:val="Normal"/>
        <w:spacing w:lineRule="auto" w:line="360"/>
        <w:rPr/>
      </w:pPr>
      <w:r>
        <w:rPr/>
        <w:t>　　三、教学建议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本课讲到的各种云的颜色很多，课前要求学生在早晨或傍晚，最好是有朝霞或晚霞时，观察云彩的各种颜色和变化，或者收集有关云彩的图片和描写云彩的好词佳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指导学生通读全文，读准生字的字音，把课文读正确，读通顺。特别注意读准翘舌音：“烧、寿、镇”；后鼻音：“盈、恍、猛”等。画出自己不懂的词句，通过查字典或联系上下文或联系生活实际加以理解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再读课文，可以是自己读，也可以是小组同学一起读，读后思考讨论：课文哪些部分是讲霞光的，哪些部分是讲火烧云颜色和形状的变化的</w:t>
      </w:r>
      <w:r>
        <w:rPr/>
        <w:t>?</w:t>
      </w:r>
      <w:r>
        <w:rPr/>
        <w:t>找出认为写得美的句子来读一读，初步了解火烧云绚丽的色彩和多变的形状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本课描写火烧云色彩、形状变化的语句，用词十分准确，写得十分生动、形象，可以引导学生在读中想象，体会意思。例如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这地方的火烧云变化极多，一会儿红彤彤的，一会儿金灿灿的，一会儿半紫半黄，一会儿半灰半百合色。”</w:t>
      </w:r>
    </w:p>
    <w:p>
      <w:pPr>
        <w:pStyle w:val="Normal"/>
        <w:spacing w:lineRule="auto" w:line="360"/>
        <w:rPr/>
      </w:pPr>
      <w:r>
        <w:rPr/>
        <w:t>　　“极多”说明火烧云的多种颜色，“一会儿……一会儿……一会儿……一会儿……”不仅突出颜色多，而且强调变化快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>
          <w:rFonts w:cs="宋体;SimSun" w:ascii="宋体;SimSun" w:hAnsi="宋体;SimSun"/>
        </w:rPr>
        <w:t>“</w:t>
      </w:r>
      <w:r>
        <w:rPr/>
        <w:t>忽然又来了一条大狗。那狗十分凶猛，在向前跑，后边似乎还跟着好几条小狗。跑着跑着，小狗不知哪里去了，大狗也不见了。”</w:t>
      </w:r>
    </w:p>
    <w:p>
      <w:pPr>
        <w:pStyle w:val="Normal"/>
        <w:spacing w:lineRule="auto" w:line="360"/>
        <w:rPr/>
      </w:pPr>
      <w:r>
        <w:rPr/>
        <w:t>　　把火烧云想象成了动物，突出了火烧云变化的有趣。“跑着跑着，小狗不知哪里去了，大狗也不见了”，表明了火烧云形状在不断地、快速地变化着，体现了作者丰富的想象力。要引导学生想象画面，体会火烧云颜色、形状极多，变化极快的特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.</w:t>
      </w:r>
      <w:r>
        <w:rPr/>
        <w:t>作者是抓住火烧云的颜色、形状极多、变化极快这两个特点来观察和描写火烧云的。教学时，可以在整体感知的基础上，再指导学生通过合作学习的方式，选择自己喜欢的部分去品味霞光、火烧云的好看有趣。然后互相交流，谈谈自己的阅读感受，使其他同学受到感染，也喜欢自己选择的部分。还可以说自己观察到的或展示根据课文的描写自己画的火烧云，进一步丰富对课文的理解与感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.</w:t>
      </w:r>
      <w:r>
        <w:rPr/>
        <w:t>加强朗读和背诵的指导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/>
        <w:t>课文用词准确，描写生动、有趣。朗读时，可让学生抓住生动准确的词语，边读边想象火烧云变化莫测的有趣景象，把火烧云变化之快，形状之多通过朗读表现出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/>
        <w:t>背诵是积累的一种好办法。指导背诵，要在理解课文内容、了解叙述顺序和熟读课文的基础上进行。</w:t>
      </w:r>
      <w:r>
        <w:rPr/>
        <w:t>2</w:t>
      </w:r>
      <w:r>
        <w:rPr/>
        <w:t>～</w:t>
      </w:r>
      <w:r>
        <w:rPr/>
        <w:t>6</w:t>
      </w:r>
      <w:r>
        <w:rPr/>
        <w:t>自然段要了解记叙的顺序：先写颜色的变化，抓住“一会儿……一会儿……一会儿……一会儿”这些重点词语来练习背；再写形状的变化，先是变成马，接着写马的样子、变化；再变成“狗”，“狮子”……让学生按着这样的顺序来练习背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.</w:t>
      </w:r>
      <w:r>
        <w:rPr/>
        <w:t>积累运用。通过朗读、观察，在对本课内容了解并能背诵的基础上，摘抄自己认为写得美的句子。再让学生交流，互相说说摘抄了哪些句子，为什么认为这些句子是最美的。加深理解和体会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8.</w:t>
      </w:r>
      <w:r>
        <w:rPr/>
        <w:t>识字写字。本课生字比较多，要尽量让学生自己分析，识记字形，练习把字写好。对学生较难写好的字，如“盈、蹲、揉、喂、跪”等要作适当指导。“盈”字提醒学生，“”在字中的位置和大小；“蹲、揉、喂、跪”均是左窄右宽的字，要指导写好右半部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9.</w:t>
      </w:r>
      <w:r>
        <w:rPr/>
        <w:t>鼓励学生课后多读有关描写自然景色的文章，收集资料图片，选取自己最感兴趣的内容与同学交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44:00Z</dcterms:created>
  <dc:creator>Administrator</dc:creator>
  <dc:description/>
  <dc:language>en-US</dc:language>
  <cp:lastModifiedBy>Administrator</cp:lastModifiedBy>
  <dcterms:modified xsi:type="dcterms:W3CDTF">2005-05-18T01:44:00Z</dcterms:modified>
  <cp:revision>2</cp:revision>
  <dc:subject/>
  <dc:title>《火烧云》教学设计之四</dc:title>
</cp:coreProperties>
</file>