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前，教师可以提醒学生观察清晨或傍晚天空云霞的变化，特别是火烧云的自然现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本文是略读课文，文字浅显易懂，可以放手让学生自主阅读。初读课文时，要求学生读准字音、读通句子，先自读，然后同桌之间互相听读，达到流利朗读全文的程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在学生充分读的基础上，引导学生交流自己读懂了什么，读文的感受和体会是什么。教师相机引导学生解决以下问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理清作者思路，粗知课文大意。可以提出问题引导学生思考、交流，如：读课文时，跟随作者的目光，你都看到了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文中，作者先写了火烧云上来后地面发生的变化；接着描写了火烧云的颜色变化，让人产生一种置身于色彩斑斓的童话世界的感觉；然后写了火烧云形状的变化。最后一部分是课文的重点，作者把火烧云形状的变化用四个段落进行了详尽的描写。要让学生通过相互交流把握课文的脉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引导学生边读文边想象画面，具体体会火烧云颜色极多、形状丰富、变化极快的特点。学生交流时，可以建议学生找出自己喜欢的部分多读几遍，说说自己眼前仿佛看到了什么。另外，还可以让学生说说课文中没有提到的景象，如，火烧云还有哪些颜色？还有其他什么形状？让学生借助想象或结合生活实际，也学着作者的方法进行描述。或者教师向学生展示课件，让学生根据课件上的内容展开想象，并仿照课文进行说或写的练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在朗读时，要引导学生将自己的感情融入课文中，与作者一道“观察”，一同“赞叹”，读出自己对火烧云的喜爱之情。在熟读的基础上，鼓励学生选择自己喜欢的段落背诵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另外，“红彤彤”的“彤”单独念时读</w:t>
      </w:r>
      <w:r>
        <w:rPr>
          <w:rFonts w:cs="Times New Roman" w:ascii="Times New Roman" w:hAnsi="Times New Roman"/>
          <w:szCs w:val="21"/>
        </w:rPr>
        <w:t>tóng</w:t>
      </w:r>
      <w:r>
        <w:rPr>
          <w:rFonts w:ascii="Times New Roman" w:hAnsi="Times New Roman" w:cs="Times New Roman"/>
          <w:szCs w:val="21"/>
        </w:rPr>
        <w:t>，在“红彤彤”这个</w:t>
      </w:r>
      <w:r>
        <w:rPr>
          <w:rFonts w:cs="Times New Roman" w:ascii="Times New Roman" w:hAnsi="Times New Roman"/>
          <w:szCs w:val="21"/>
        </w:rPr>
        <w:t>ABB</w:t>
      </w:r>
      <w:r>
        <w:rPr>
          <w:rFonts w:ascii="Times New Roman" w:hAnsi="Times New Roman" w:cs="Times New Roman"/>
          <w:szCs w:val="21"/>
        </w:rPr>
        <w:t>结构的词组里发生变调，应读作</w:t>
      </w:r>
      <w:r>
        <w:rPr>
          <w:rFonts w:cs="Times New Roman" w:ascii="Times New Roman" w:hAnsi="Times New Roman"/>
          <w:szCs w:val="21"/>
        </w:rPr>
        <w:t>hóng tōng tōng</w:t>
      </w:r>
      <w:r>
        <w:rPr>
          <w:rFonts w:ascii="Times New Roman" w:hAnsi="Times New Roman" w:cs="Times New Roman"/>
          <w:szCs w:val="21"/>
        </w:rPr>
        <w:t>。学生在朗读时应提醒他们读正确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学习本课之后，可以建议学生运用作者的观察方法，去观察自己喜爱的其他自然景象，并充分展开想象，然后记录下来。或者引导学生课后继续查阅有关火烧云的资料，如，了解火烧云是怎样形成的，以培养学生探究自然奥秘的兴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4:00Z</dcterms:created>
  <dc:creator>Administrator</dc:creator>
  <dc:description/>
  <dc:language>en-US</dc:language>
  <cp:lastModifiedBy>Administrator</cp:lastModifiedBy>
  <dcterms:modified xsi:type="dcterms:W3CDTF">2005-04-29T03:24:00Z</dcterms:modified>
  <cp:revision>2</cp:revision>
  <dc:subject/>
  <dc:title>教学建议</dc:title>
</cp:coreProperties>
</file>