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教材解读</w:t>
      </w:r>
    </w:p>
    <w:p>
      <w:pPr>
        <w:pStyle w:val="Normal"/>
        <w:spacing w:lineRule="auto" w:line="360"/>
        <w:ind w:firstLine="480"/>
        <w:rPr/>
      </w:pPr>
      <w:r>
        <w:rPr>
          <w:rFonts w:eastAsia="Times New Roman"/>
        </w:rPr>
        <w:t xml:space="preserve"> </w:t>
      </w:r>
      <w:r>
        <w:rPr/>
        <w:t>这是一篇非常优美的写景之作。著名女作家萧红以热情酣畅的笔墨给我们勾画了一幅绚丽多姿的火烧云图景。</w:t>
      </w:r>
    </w:p>
    <w:p>
      <w:pPr>
        <w:pStyle w:val="Normal"/>
        <w:spacing w:lineRule="auto" w:line="360"/>
        <w:ind w:firstLine="480"/>
        <w:rPr/>
      </w:pPr>
      <w:r>
        <w:rPr/>
        <w:t>课文写了火烧云上来和下去的全过程。重点写“上来”部分。先写火烧云上来时，大地笼罩在柔和明亮的霞光中，万物都改变了自己原有的颜色。第一自然段中，作者连用</w:t>
      </w:r>
      <w:r>
        <w:rPr/>
        <w:t>7</w:t>
      </w:r>
      <w:r>
        <w:rPr/>
        <w:t>个“……了”的句子，不仅展示了栩栩如生的美景，同时渲染了人们欢乐的心境。一个“烧”字极其形象地写出了火烧云的特点，“红彤彤的，好像是天空着了火”，以“着火”作喻，言其鲜艳无比，光亮耀眼。</w:t>
      </w:r>
    </w:p>
    <w:p>
      <w:pPr>
        <w:pStyle w:val="Normal"/>
        <w:spacing w:lineRule="auto" w:line="360"/>
        <w:ind w:firstLine="480"/>
        <w:rPr/>
      </w:pPr>
      <w:r>
        <w:rPr/>
        <w:t>作者以多个不同构词形式的词语描述了火烧云的颜色变化，渲染了红霞飞舞、瞬息万变、目不暇接的奇妙景观。在渲染了色彩之后，又描写了火烧云各种奇妙的形态，向我们勾勒出三幅动态的画面：跪着的马、凶猛的狗、威武的狮子，而且十分传神地写出瞬息之间由小到大、由清楚到模糊、最后不见的变幻过程。火烧云上来时色彩绚丽，形态多变，下去时则恍恍惚惚，给人留下无限的遐想。</w:t>
      </w:r>
    </w:p>
    <w:p>
      <w:pPr>
        <w:pStyle w:val="Normal"/>
        <w:spacing w:lineRule="auto" w:line="360"/>
        <w:ind w:firstLine="480"/>
        <w:rPr/>
      </w:pPr>
      <w:r>
        <w:rPr/>
        <w:t>教学本文，要引导学生边读边想象课文描绘的画面，感受大自然的美妙景象，还要体会作者是怎样生动地描写火烧云颜色和形态的变化的，并在反复诵读中积累语言。</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22:00Z</dcterms:created>
  <dc:creator>Administrator</dc:creator>
  <dc:description/>
  <dc:language>en-US</dc:language>
  <cp:lastModifiedBy>Administrator</cp:lastModifiedBy>
  <dcterms:modified xsi:type="dcterms:W3CDTF">2005-04-29T03:23:00Z</dcterms:modified>
  <cp:revision>2</cp:revision>
  <dc:subject/>
  <dc:title>教材解读</dc:title>
</cp:coreProperties>
</file>