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黑体;SimHei" w:cs="黑体;SimHei" w:ascii="黑体;SimHei" w:hAnsi="黑体;SimHei"/>
          <w:b/>
          <w:bCs/>
          <w:kern w:val="0"/>
          <w:sz w:val="30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30"/>
        </w:rPr>
        <w:t>古井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教学要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习课文，理解古井作了贡献而不求报酬的精神，体会故乡人民对别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无所求、无私奉献自己力量的高尚品格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习生字新词，理解“哺育”“报酬”“陶冶”“晨光熹微”“络绎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绝”等词语，会用“哺育”“络绎不绝”造句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给课文分段，概括小标题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理解课文中含义深刻的句子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有感情地朗读并背诵课文。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教学重点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中描写的古井和乡亲们高尚品格的部分。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教学难点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中含义深刻的句子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教学时间</w:t>
      </w:r>
      <w:r>
        <w:rPr>
          <w:rFonts w:ascii="宋体;SimSun" w:hAnsi="宋体;SimSun" w:cs="宋体;SimSun"/>
          <w:kern w:val="0"/>
          <w:sz w:val="24"/>
        </w:rPr>
        <w:t>两课时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教学过程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启发谈话，揭示课题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们见过井吗？喝过井水吗？今天我们来学习第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课《古井》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范读课文，谈感受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面听老师把课文朗读一遍。听后回答：你们过去对井怎么看？听了课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你们觉得井怎样？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读通课文，指导分段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轻声读课文，遇到生字多读两遍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容易读错的生字词练读。</w:t>
      </w:r>
    </w:p>
    <w:p>
      <w:pPr>
        <w:pStyle w:val="Normal"/>
        <w:autoSpaceDE w:val="false"/>
        <w:ind w:firstLine="420"/>
        <w:jc w:val="left"/>
        <w:rPr>
          <w:rFonts w:ascii="zypyyb" w:hAnsi="zypyyb" w:eastAsia="zypyyb" w:cs="宋体;SimSun"/>
          <w:kern w:val="0"/>
          <w:sz w:val="30"/>
        </w:rPr>
      </w:pPr>
      <w:r>
        <w:rPr>
          <w:rFonts w:eastAsia="zypyyb" w:cs="宋体;SimSun" w:ascii="zypyyb" w:hAnsi="zypyyb"/>
          <w:kern w:val="0"/>
          <w:sz w:val="30"/>
        </w:rPr>
        <w:t>r( b( t2oy7 qi4n lu$y@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乳汁哺育陶冶歉意络绎不绝</w:t>
      </w:r>
    </w:p>
    <w:p>
      <w:pPr>
        <w:pStyle w:val="Normal"/>
        <w:autoSpaceDE w:val="false"/>
        <w:ind w:firstLine="420"/>
        <w:jc w:val="left"/>
        <w:rPr>
          <w:rFonts w:ascii="zypyyb" w:hAnsi="zypyyb" w:eastAsia="zypyyb" w:cs="宋体;SimSun"/>
          <w:kern w:val="0"/>
          <w:sz w:val="28"/>
        </w:rPr>
      </w:pPr>
      <w:r>
        <w:rPr>
          <w:rFonts w:eastAsia="zypyyb" w:cs="宋体;SimSun" w:ascii="zypyyb" w:hAnsi="zypyyb"/>
          <w:kern w:val="0"/>
          <w:sz w:val="28"/>
        </w:rPr>
        <w:t>x*n ch$u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年过六旬报酬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名分自然段朗读，检查能否读正确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默读课文，思考每个自然段主要讲了什么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并归纳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村东头有一口古井，村里人都到这儿取水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每天到古井取水的人络绎不绝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村里的人长年给一对挑不动水的老人送水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老两口对乡亲们送水不肯要报酬深表歉意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乡亲们以井作比劝说老人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总说古井的作用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看看这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个自然段讲了几方面的内容，把意思相近的自然段归并到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起组成大段，再归纳小标题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归纳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段（第一自然段）：古井位置和作用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段（第二自然段）：众人取水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段（三五自然段）：乡亲助人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段（第六自然段）：古井教人做人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讲读第一段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默读第一自然段，看看这一段共有几句话？每句话讲了什么？句与句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之间是什么关系？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归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句话。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句交待古井位置，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句讲井水清凉可口，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句说乡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亲都来取水，第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句赞美古井哺育之恩。句子之间一环扣一环，联系紧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这一段中哪句话含义最深刻？（第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句）在这一句中作者把古井和井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水比作什么？（把古井比作温情的母亲，把井水比作甜美的乳汁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温情”是什么意思？（指温柔的性格，温和的态度。）作者把古井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比作温情的母亲，把井水比作甜美的乳汁，好在哪里？（母亲对子女的爱是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无私的、高尚的、伟大的，为培育儿女可以献出自己毕生的精力。古井就像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慈爱的母亲，敞开胸怀无私地用生命的泉水养育着人们，而对人们却毫无所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求。这种品格与母亲的高尚品德是多么相似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有感情地朗读第一段，提醒学生注意突出“温情”“甜美”“哺育”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等词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识记“乳”“哺”。抄写“乳汁”“哺育”“温情”“甜美”等词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作业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抄写词语；朗读课文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齐读第一段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讲读第二段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作者把古井比作母亲，那么这位“母亲”是怎样哺育儿女的呢？请同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们轻声地读第二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这一段主要讲了什么？（取水的人多）那么在这一段有没有用一个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多”字呢？（没有）请你们将这一段中表示取水人多的有关词句找出来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“每天从晨光熹微到暮色降临，取水的人络绎不绝地从我家门前走过”“门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前的路面湿漉漉的，老是像刚下过一场春雨”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结合学生的回答解释下列词语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熹微”形容清晨阳光不强。“络绎不绝”在这里指取水的人连续不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春雨有什么特点？（雨丝细密）刚下过春雨的路面是怎样的？“老是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像刚下过一场春雨”说明了什么？（说明取水人多，老是不断。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讲读第三段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老两口用水有什么困难？乡亲们是怎么帮助他们的？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当老两口表示歉意时，乡亲们是怎么回答的？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讲解“那口古井给人们出了多少力气？可它从来没跟人们要过报酬”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句的含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齐读乡亲们的话，想想“那口古井给人们出了多少力气？”中的“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少”是指多还是少？（指多）应该用疑问还是肯定的语气来读？（肯定）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具体说说古井有哪些贡献？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“</w:t>
      </w:r>
      <w:r>
        <w:rPr>
          <w:rFonts w:ascii="宋体;SimSun" w:hAnsi="宋体;SimSun" w:cs="宋体;SimSun"/>
          <w:kern w:val="0"/>
          <w:sz w:val="24"/>
        </w:rPr>
        <w:t>可”字在句中表示什么，起什么作用？（表示转折，进一步赞美古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井无所求、无私贡献的精神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说说这句话的含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多少年来，那口古井为乡亲们提供了泉水，无私地贡献出自己的全部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力量，可是它从来没有为自己着想，从未向人们要求过什么。乡亲们主动帮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老人，是因为受到古井的启示，古井的高尚品格使乡亲们懂得应该怎样帮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别人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有感情地朗读第三段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讲读第四段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齐读第六自然段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这段讲了几个意思？（先总说古井的好，再具体说好在哪两个方面。）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理解“它不仅为乡亲们提供着生命的泉水，还陶冶着乡亲们的品格，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使他们懂得应该怎样做人”一句的含义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在这句话中作者强调的是哪个意思？（后一个意思）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rFonts w:ascii="宋体;SimSun" w:hAnsi="宋体;SimSun" w:cs="宋体;SimSun"/>
          <w:kern w:val="0"/>
          <w:sz w:val="24"/>
        </w:rPr>
        <w:t>陶冶”是什么意思？（比喻给人的思想、性格等以有益的影响。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课文哪儿可以看出古井陶冶了乡亲们的品格，使他们懂得了应该怎样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？（第三段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这句话的含义是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作者赞美了古井不仅提供了清凉可口的泉水供人们饮用，而且以自己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尚的品格影响着人们，使人们从中受到启发，懂得做人要像古井那样，无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私地贡献自己的全部力量。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总结全文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这篇课文写了什么，歌颂了什么？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课文叙述了古井给作者留下的深刻印象，赞扬了古井对人们无所求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无私贡献自己的全部力量的高尚品格，同时赞美了故乡人民无私奉献、乐于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人的精神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了《古井》，你有什么感受？懂得了什么道理？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识记生字，书写生字词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课下练笔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围绕某一物品（如：路灯、煤炭、火柴、粉笔等）写一个片段，要求写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物品的特点，赞扬它的一种精神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板书设计</w:t>
      </w:r>
    </w:p>
    <w:p>
      <w:pPr>
        <w:pStyle w:val="Normal"/>
        <w:rPr>
          <w:rFonts w:ascii="宋体;SimSun" w:hAnsi="宋体;SimSun"/>
          <w:b/>
          <w:b/>
          <w:bCs/>
          <w:kern w:val="0"/>
          <w:sz w:val="24"/>
        </w:rPr>
      </w:pPr>
      <w:r>
        <w:rPr>
          <w:rFonts w:ascii="宋体;SimSun" w:hAnsi="宋体;SimSun"/>
          <w:b/>
          <w:bCs/>
          <w:kern w:val="0"/>
          <w:sz w:val="24"/>
        </w:rPr>
        <w:drawing>
          <wp:inline distT="0" distB="0" distL="0" distR="0">
            <wp:extent cx="37242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0:23:00Z</dcterms:created>
  <dc:creator>oem</dc:creator>
  <dc:description/>
  <dc:language>en-US</dc:language>
  <cp:lastModifiedBy>yangfan</cp:lastModifiedBy>
  <dcterms:modified xsi:type="dcterms:W3CDTF">2002-02-22T06:17:00Z</dcterms:modified>
  <cp:revision>6</cp:revision>
  <dc:subject/>
  <dc:title>5 古井</dc:title>
</cp:coreProperties>
</file>