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这篇课文细致地描写了爬山虎生长的地方，爬山虎的叶子，爬山虎脚的形状和特点，以及它是如何一步一步往上爬的。读后使我们也产生了探究的愿望，激起我们留心观察周围事物的强烈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课文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自然段写爬山虎的叶子。从刚长出来到长大，叶子的颜色从嫩红变成嫩绿，长大后的叶子引人注目，并给人一种非常舒服的感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课文的重点部分是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自然段。作者形象地把爬山虎茎上的卷须比作“脚”，非常生动地描写了爬山虎的“脚”的样子，以及它是怎样向上攀爬的。它长在“茎上长叶柄的地方”，它的形状是“枝状的六七根细丝”，“每根细丝像蜗牛的触角”，颜色如新叶。在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自然段中，作者通过“触、变、巴、拉、紧贴”等一系列动词，清楚地写出了爬山虎爬墙的过程。最后一个自然段写了爬山虎与墙的关系：它的脚要是没触着墙就会枯萎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读文我们可以体会到，作者对爬山虎的观察细致入微，而且是连续观察了很长时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目的，一是让学生体会作者是怎样细致、连续地观察事物的，从而培养学生认真观察事物的兴趣和习惯；二是学习作者是怎样把观察到的事物具体地、有顺序地写下来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文的教学重难点是通过对词句的理解了解爬山虎的特点，并体会作者是怎样用准确、生动的语言写出它的特点的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33:00Z</dcterms:created>
  <dc:creator>Administrator</dc:creator>
  <dc:description/>
  <dc:language>en-US</dc:language>
  <cp:lastModifiedBy>Administrator</cp:lastModifiedBy>
  <dcterms:modified xsi:type="dcterms:W3CDTF">2005-04-29T03:34:00Z</dcterms:modified>
  <cp:revision>1</cp:revision>
  <dc:subject/>
  <dc:title>课文简说</dc:title>
</cp:coreProperties>
</file>