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爬山虎的脚参考教案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教学设计：重点段的教学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默读第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自然段，思考：爬山虎的脚长在什么地方，它是什么样子的？要求边读书，边画一幅简笔示意图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学生交流。（学生出示简笔画，同时用自己的话口述；教师视学生理解和表达的情况进行评价和点拨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品味比喻句“每根细丝像蜗牛的触角”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蜗牛的触角与爬山虎的细丝有什么相似之处？你能不能用别的事物来比喻这细丝呢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默读第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自然段，用笔圈点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画出写爬山虎动作的词语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理清爬山虎爬墙的过程，用自己的话把这个过程按顺序说一说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先自行阅读、准备，然后同桌之间相互说一说，最后指名在班上说。要求说话时有条理，可以边说边在黑板上图示，或配合一些动作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齐读第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自然段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略读第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自然段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</w:t>
      </w:r>
      <w:r>
        <w:rPr>
          <w:rFonts w:ascii="Times New Roman" w:hAnsi="Times New Roman" w:cs="Times New Roman"/>
          <w:szCs w:val="21"/>
        </w:rPr>
        <w:t>练习背诵第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至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自然段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36:00Z</dcterms:created>
  <dc:creator>Administrator</dc:creator>
  <dc:description/>
  <dc:language>en-US</dc:language>
  <cp:lastModifiedBy>Administrator</cp:lastModifiedBy>
  <dcterms:modified xsi:type="dcterms:W3CDTF">2005-05-20T01:57:00Z</dcterms:modified>
  <cp:revision>3</cp:revision>
  <dc:subject/>
  <dc:title>教学案例</dc:title>
</cp:coreProperties>
</file>