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叶圣陶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894—1988</w:t>
      </w:r>
      <w:r>
        <w:rPr>
          <w:rFonts w:ascii="Times New Roman" w:hAnsi="Times New Roman" w:cs="Times New Roman"/>
          <w:szCs w:val="21"/>
        </w:rPr>
        <w:t>）原名叶绍钧，江苏人，我国现代著名作家、教育家、出版家。他中学毕业后即开始当小学教师，并从事文学创作。</w:t>
      </w:r>
      <w:r>
        <w:rPr>
          <w:rFonts w:cs="Times New Roman" w:ascii="Times New Roman" w:hAnsi="Times New Roman"/>
          <w:szCs w:val="21"/>
        </w:rPr>
        <w:t>1921</w:t>
      </w:r>
      <w:r>
        <w:rPr>
          <w:rFonts w:ascii="Times New Roman" w:hAnsi="Times New Roman" w:cs="Times New Roman"/>
          <w:szCs w:val="21"/>
        </w:rPr>
        <w:t>年，他与沈雁冰、郑振铎等发起组织“文学研究会”，发表了许多反映人民痛苦和悲惨命运的论文、小说、散文、新诗、童话。他先后创作、出版了我国第一部童话集《稻草人》、我国现代文学史上第一部长篇小说《倪焕之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叶圣陶为我国的教育事业倾注了毕生的精力。他从事教育和教学工作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多个春秋，积累了丰富的经验，撰写了大量有关教育教学的专论、专著和书简。建国后，先后任中央人民政府出版总署副署长兼编审局局长、教育部副部长兼人民教育出版社社长和总编辑、中央文史研究馆馆长等职，有《叶圣陶集》和《叶圣陶语文教育论集》等著作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6:00Z</dcterms:created>
  <dc:creator>Administrator</dc:creator>
  <dc:description/>
  <dc:language>en-US</dc:language>
  <cp:lastModifiedBy>Administrator</cp:lastModifiedBy>
  <dcterms:modified xsi:type="dcterms:W3CDTF">2005-04-29T03:37:00Z</dcterms:modified>
  <cp:revision>1</cp:revision>
  <dc:subject/>
  <dc:title>叶圣陶</dc:title>
</cp:coreProperties>
</file>