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爬山虎</w:t>
      </w:r>
      <w:r>
        <w:rPr>
          <w:rStyle w:val="StrongEmphasis"/>
          <w:rFonts w:ascii="Times New Roman" w:hAnsi="Times New Roman" w:cs="Times New Roman" w:eastAsia="Times New Roman"/>
          <w:bCs w:val="false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亦称“巴山虎”“地锦”“常青藤”，葡萄科植物。夏季开花，花小，黄绿色，浆果紫黑色。常攀缘在墙壁或岩石上，广见于我国各地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爬山虎生性随和，适应性强，喜阴、耐干旱，在一般土壤中都能生长。爬山虎占地少、生长快，绿化覆盖面积大。一根茎粗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厘米的藤条，种植两年，墙面绿化覆盖面便可达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至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平方米。由于爬山虎的茎叶密集，覆盖在房屋墙面上，不仅可以遮挡强烈的阳光，而且由于叶片与墙面之间的空气流动，还可以降低室内温度。它作为屏障，既能吸收环境中的噪音，又能吸附飞扬的尘土。爬山虎的卷须式吸盘还能吸去墙上的水分，有助于使潮湿的房屋变得干燥；而干燥的季节，又可以增加湿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爬山虎与垂直绿化垂直绿化又称攀缘绿化，是利用攀缘植物向建筑物或棚架攀附生长的一种绿化方式。爬山虎是最常用也是最理想的攀缘植物。正如《爬山虎的脚》中所说的，它依靠吸盘沿着墙壁往上爬。种植的时间长了，密集的绿叶覆盖了建筑物的外墙，就像穿上了绿装。春天，爬山虎长得郁郁葱葱；夏天，开黄绿色小花；秋天，爬山虎的叶子变成橙黄色；这就使得建筑物的色彩富于变化。除爬山虎之外，牵牛花、紫藤等也可供垂直绿化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37:00Z</dcterms:created>
  <dc:creator>Administrator</dc:creator>
  <dc:description/>
  <dc:language>en-US</dc:language>
  <cp:lastModifiedBy>Administrator</cp:lastModifiedBy>
  <dcterms:modified xsi:type="dcterms:W3CDTF">2005-04-29T03:37:00Z</dcterms:modified>
  <cp:revision>1</cp:revision>
  <dc:subject/>
  <dc:title>爬山虎 </dc:title>
</cp:coreProperties>
</file>