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如果有条件，课前可以布置学生实地观察爬山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本文的教学可以根据学生的实际，选择两种不同的教学思路。一种思路是从课题入手，直奔重点段落，研读爬山虎的脚是怎样的，它是怎样一步一步爬上墙的，然后再学习其他段落，弄明白爬山虎“叶尖一顺儿朝下”与爬山虎一脚一脚往上爬的关系；另一种思路是按照课文的顺序，先理清作者是从哪几个方面来写爬山虎的，整体感知课文内容，然后逐一研读爬山虎各部分的特点及爬山虎爬墙的过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对课文的重点段落，即描写爬山虎脚的部分，在教学时要采用多种方式引导学生读懂，并充分交流读书的收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关于爬山虎脚的样子和颜色，可以引导学生通过以下步骤理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读有关段落，找出描写爬山虎脚的位置、形状、颜色的词语读一读，再用自己的话说一说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动手画一画，看看理解得是否准确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同桌互相看看画的是不是像课文所写的那样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再读课文，深入理解课文内容。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课后观察爬山虎，对照课文内容，了解爬山虎脚的样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爬山虎是怎样一脚一脚往上爬的？这部分内容有一定难度，教师要注意引导学生理解爬山虎的脚触着墙时的一系列变化：“六七根细丝的头上就变成小圆片，巴住墙”；细丝原先是直的，巴住墙就弯曲了，“把爬山虎的嫩茎拉一把，使它紧贴在墙上”。特别要启发学生体会“弯”“拉”“紧”等有因果关系：由“直”到“弯”，缩短了距离，所以产生了拉力；由于产生了拉力，使它在墙上贴得很紧。为了突破这一理解上的难点，可以采取实物演示的办法，或展示爬山虎紧贴着墙往上爬的课件，也可以让学生用简笔画表现出爬山虎往上爬的情景。一边画，一边讲，通过直观形象的手段弄清楚爬山虎是怎样一脚一脚往上爬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文的最后一部分，可以引导学生运用对比的方法进行学习。没触着墙的，抓住“萎了”“痕迹”来理解；触着墙的，抓住“变成灰色”“相当牢固”来理解。通过对比，了解爬山虎的脚触着墙与没触着墙的不同结果，以及爬山虎的脚与墙的依赖关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在理解了爬山虎是怎样一脚一脚往上爬的基础上，可以引导学生思考、讨论：爬山虎叶子的叶尖为什么一顺儿朝下？建议学生把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自然段和后几个自然段联系起来，弄清楚爬山虎的脚、茎、叶子之间的相互联系，体会段与段之间的内在联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</w:t>
      </w:r>
      <w:r>
        <w:rPr>
          <w:rFonts w:ascii="Times New Roman" w:hAnsi="Times New Roman" w:cs="Times New Roman"/>
          <w:szCs w:val="21"/>
        </w:rPr>
        <w:t>在学习的过程中，教师应相机引导学生了解作者是怎样抓住特点观察事物的。一是细心观察，所以才能看见“叶尖一顺儿朝下，在墙上铺得那么均匀，没有重叠起来的，也不留一点儿空隙”。才能发现爬山虎的脚是“枝状的六七根细丝”及“每根细丝像蜗牛的触角”。二是连续观察，所以才会发现原先直的细丝，后来变弯了；才会发现没触着墙的脚“不几天就萎了，后来连痕迹也没有了”；才会发现“细丝和小圆片逐渐变成灰色”。教师要让学生找出这些体现作者细心观察、连续观察的语句多读几遍，借以学习作者的观察方法，培养良好的观察习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</w:t>
      </w:r>
      <w:r>
        <w:rPr>
          <w:rFonts w:ascii="Times New Roman" w:hAnsi="Times New Roman" w:cs="Times New Roman"/>
          <w:szCs w:val="21"/>
        </w:rPr>
        <w:t>本课的生字词可以分散在各个教学环节中随机进行。如，可以结合揭示课题认读“虎”字，并指导书写笔顺和字形结构。在初读课文时，重点放在指导读准字音上，如，“均、匀”要读准前鼻音；“重叠”的“重”是多音字，在这里应读作</w:t>
      </w:r>
      <w:r>
        <w:rPr>
          <w:rFonts w:cs="Times New Roman" w:ascii="Times New Roman" w:hAnsi="Times New Roman"/>
          <w:szCs w:val="21"/>
        </w:rPr>
        <w:t>chóng</w:t>
      </w:r>
      <w:r>
        <w:rPr>
          <w:rFonts w:ascii="Times New Roman" w:hAnsi="Times New Roman" w:cs="Times New Roman"/>
          <w:szCs w:val="21"/>
        </w:rPr>
        <w:t>；“触着墙”的“着”不读</w:t>
      </w:r>
      <w:r>
        <w:rPr>
          <w:rFonts w:cs="Times New Roman" w:ascii="Times New Roman" w:hAnsi="Times New Roman"/>
          <w:szCs w:val="21"/>
        </w:rPr>
        <w:t>zhe</w:t>
      </w:r>
      <w:r>
        <w:rPr>
          <w:rFonts w:ascii="Times New Roman" w:hAnsi="Times New Roman" w:cs="Times New Roman"/>
          <w:szCs w:val="21"/>
        </w:rPr>
        <w:t>，应读</w:t>
      </w:r>
      <w:r>
        <w:rPr>
          <w:rFonts w:cs="Times New Roman" w:ascii="Times New Roman" w:hAnsi="Times New Roman"/>
          <w:szCs w:val="21"/>
        </w:rPr>
        <w:t>zháo</w:t>
      </w:r>
      <w:r>
        <w:rPr>
          <w:rFonts w:ascii="Times New Roman" w:hAnsi="Times New Roman" w:cs="Times New Roman"/>
          <w:szCs w:val="21"/>
        </w:rPr>
        <w:t>，表示已经达到目的或有了结果。要求会写的字中，“逐”是半包围结构，要注意字形和结构特点；“叠”的结构比较特殊，下面是“且”，不能多加一横；“茎”的第四笔是横撇，不能分成两笔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</w:t>
      </w:r>
      <w:r>
        <w:rPr>
          <w:rFonts w:ascii="Times New Roman" w:hAnsi="Times New Roman" w:cs="Times New Roman"/>
          <w:szCs w:val="21"/>
        </w:rPr>
        <w:t>学生熟读课文之后，要引导学生把课文背诵下来，还可以有意识地进行积累语言的练习，让学生找出课文中写得好的句子抄写下来。在学生抄写之前，可以留出时间充分交流一下，说说自己为什么认为这些句子写得好，在相互交流中品味词句，提高鉴赏力。如果时间允许，还可以进行小练笔，如，用第一人称写写“爬山虎脚的自述”，或是自己观察一种植物后写一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</w:t>
      </w:r>
      <w:r>
        <w:rPr>
          <w:rFonts w:ascii="Times New Roman" w:hAnsi="Times New Roman" w:cs="Times New Roman"/>
          <w:szCs w:val="21"/>
        </w:rPr>
        <w:t>课后可以布置学生开展一些实践活动，如，观察自己感兴趣的动物或植物，并做记录；或是做个小实验，连续观察实验中的变化。在开展活动之前，要认真读读“阅读链接”的内容，使学生体会到观察特别是连续观察是一种好习惯，并能有意识地运用于自己的生活实践，也能留心观察、写观察日记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5:00Z</dcterms:created>
  <dc:creator>Administrator</dc:creator>
  <dc:description/>
  <dc:language>en-US</dc:language>
  <cp:lastModifiedBy>Administrator</cp:lastModifiedBy>
  <dcterms:modified xsi:type="dcterms:W3CDTF">2005-04-29T03:35:00Z</dcterms:modified>
  <cp:revision>2</cp:revision>
  <dc:subject/>
  <dc:title>教学建议</dc:title>
</cp:coreProperties>
</file>