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个生字，会写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个生字。正确读写“引人注意、均匀、重叠、空隙、叶柄、触角、痕迹、逐渐、休想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正确、流利、有感情地朗读课文，背诵全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了解爬山虎的特点，理清课文的叙述顺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学习作者细心观察的方法，培养留心周围事物的意识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34:00Z</dcterms:created>
  <dc:creator>Administrator</dc:creator>
  <dc:description/>
  <dc:language>en-US</dc:language>
  <cp:lastModifiedBy>Administrator</cp:lastModifiedBy>
  <dcterms:modified xsi:type="dcterms:W3CDTF">2005-04-29T03:35:00Z</dcterms:modified>
  <cp:revision>2</cp:revision>
  <dc:subject/>
  <dc:title>教学目标</dc:title>
</cp:coreProperties>
</file>