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那些叶子绿得那么新鲜，看着非常舒服。叶尖一顺儿朝下，在墙上铺得那么均匀，没有重叠起来的，也不留一点儿空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一顺儿”是指同一个方向或顺序；“铺”在这里读</w:t>
      </w:r>
      <w:r>
        <w:rPr>
          <w:rFonts w:cs="Times New Roman" w:ascii="Times New Roman" w:hAnsi="Times New Roman"/>
          <w:szCs w:val="21"/>
        </w:rPr>
        <w:t>pū</w:t>
      </w:r>
      <w:r>
        <w:rPr>
          <w:rFonts w:ascii="Times New Roman" w:hAnsi="Times New Roman" w:cs="Times New Roman"/>
          <w:szCs w:val="21"/>
        </w:rPr>
        <w:t>。这两句话具体地写出了爬山虎叶子的特点。先概括地写出叶子绿得新鲜，看着舒服。令人惊叹的却是叶子长得如此整齐，铺排得那么均匀──“叶尖一顺儿朝下”，没有一片叶子是朝另一个方向的；“没有重叠起来的，也不留一点儿空隙”，就好像是哪位高明的画家创作的一幅图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爬山虎的脚长在茎上。茎上长叶柄的地方，反面伸出枝状的六七根细丝，每根细丝像蜗牛的触角。细丝跟新叶子一样，也是嫩红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叶柄”是连接叶片和茎的部分。作者用这三句话介绍了爬山虎的脚长在哪里，形状和颜色是怎样的。中间的长句子是对第一句的补充，更具体地说明脚是长在茎与叶柄相连之处，而且是从叶柄的反面伸出来的，它由六七根枝状细丝组成。作者又以蜗牛的触角比喻每根细丝的形状，写得非常逼真，可见作者对事物的观察十分仔细、认真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4:00Z</dcterms:created>
  <dc:creator>Administrator</dc:creator>
  <dc:description/>
  <dc:language>en-US</dc:language>
  <cp:lastModifiedBy>Administrator</cp:lastModifiedBy>
  <dcterms:modified xsi:type="dcterms:W3CDTF">2005-04-29T03:34:00Z</dcterms:modified>
  <cp:revision>1</cp:revision>
  <dc:subject/>
  <dc:title>词句解析</dc:title>
</cp:coreProperties>
</file>