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</w:rPr>
        <w:t>同步练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一、看拼音写词语</w:t>
      </w:r>
      <w:r>
        <w:rPr>
          <w:rFonts w:ascii="Times New Roman" w:hAnsi="Times New Roman" w:cs="Times New Roman" w:eastAsia="Times New Roman"/>
          <w:b/>
          <w:bCs/>
          <w:szCs w:val="18"/>
        </w:rPr>
        <w:t xml:space="preserve"> 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"/>
        <w:gridCol w:w="7231"/>
      </w:tblGrid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</w:tc>
        <w:tc>
          <w:tcPr>
            <w:tcW w:w="7231" w:type="dxa"/>
            <w:tcBorders/>
            <w:vAlign w:val="center"/>
          </w:tcPr>
          <w:tbl>
            <w:tblPr>
              <w:tblW w:w="72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>
                    <w:top w:val="thickThinLargeGap" w:sz="6" w:space="0" w:color="800000"/>
                    <w:left w:val="thickThinLargeGap" w:sz="6" w:space="0" w:color="800000"/>
                    <w:bottom w:val="thickThinLargeGap" w:sz="6" w:space="0" w:color="800000"/>
                    <w:right w:val="thickThinLargeGap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Cs w:val="18"/>
                    </w:rPr>
                  </w:pPr>
                  <w:r>
                    <w:rPr>
                      <w:szCs w:val="18"/>
                    </w:rPr>
                    <w:drawing>
                      <wp:inline distT="0" distB="0" distL="0" distR="0">
                        <wp:extent cx="4562475" cy="990600"/>
                        <wp:effectExtent l="0" t="0" r="0" b="0"/>
                        <wp:docPr id="1" name="pic0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0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27" r="-6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62475" cy="990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二、组词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空　（　　）　（　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铺　（　　）　（　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曲　（　　）　（　　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三、填空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那些叶子绿得那么（　　），看着非常（　　），叶尖一顺儿朝下，在墙上铺的那么（　　），没有重叠起来的，也不留一点（　　）。一阵风（　　），一墙的叶子就（　　）波纹，好看得很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四、阅读短文，回答问题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睡姿百态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/>
          <w:szCs w:val="20"/>
        </w:rPr>
        <w:t>　动物休息或睡觉的姿势，千姿百态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江河湖海里的鱼儿要睡觉。金鱼缸里的金鱼，无论在游动或者静止的时候，总是睁大着眼睛，好像它们从来不睡觉似的。其实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鱼因为大多数没有眼睑，没法闭上眼睛睡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蛇有透明而连续的眼睑，是争着眼睡觉的。乌龟也要睡觉，当它匍匐不动时，也就进入了梦乡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蝙蝠的睡眠很怪：后肢勾住屋檐，身体倒挂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头朝下面睡觉。这种睡法比躺着睡更好，一遇敌害来侵犯，就能迅速地鼓翼起飞，又快又安全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猩猩的睡态同人相似。野生的猩猩平时在树枝搭成的窝上睡，动物园的猩猩靠墙睡，头下垂到靠近膝盖，狒狒喜欢把树木当作椅子坐在那里睡，猴子睡不香甜，一有声响立即醒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动物睡觉也是一种休息，可以使全身的肌肉松弛下来，呼吸，循环，消化和排泄等器官的工作节奏变慢，使疲劳渐渐消除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１、睡眠对动物有什么作用？　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　　答：</w:t>
      </w:r>
      <w:r>
        <w:rPr>
          <w:rFonts w:cs="Times New Roman" w:ascii="Times New Roman" w:hAnsi="Times New Roman"/>
          <w:szCs w:val="20"/>
        </w:rPr>
        <w:t>_________________________________________________</w:t>
      </w:r>
      <w:r>
        <w:rPr>
          <w:rFonts w:ascii="Times New Roman" w:hAnsi="Times New Roman" w:cs="Times New Roman"/>
          <w:szCs w:val="20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２、在文中画出描写动物睡觉的句子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20"/>
        </w:rPr>
        <w:t>　　　　答：</w:t>
      </w:r>
      <w:r>
        <w:rPr>
          <w:rFonts w:cs="Times New Roman" w:ascii="Times New Roman" w:hAnsi="Times New Roman"/>
          <w:szCs w:val="20"/>
        </w:rPr>
        <w:t>_________________________________________________</w:t>
      </w:r>
      <w:r>
        <w:rPr>
          <w:rFonts w:ascii="Times New Roman" w:hAnsi="Times New Roman" w:cs="Times New Roman"/>
          <w:szCs w:val="20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〖参考答案〗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一、看拼音写词语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　　</w:t>
      </w:r>
      <w:r>
        <w:rPr>
          <w:rFonts w:ascii="Times New Roman" w:hAnsi="Times New Roman" w:cs="Times New Roman"/>
          <w:szCs w:val="20"/>
        </w:rPr>
        <w:t>叶柄　空隙　嫩茎　枯萎　漾起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二、组词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　　</w:t>
      </w:r>
      <w:r>
        <w:rPr>
          <w:rFonts w:ascii="Times New Roman" w:hAnsi="Times New Roman" w:cs="Times New Roman"/>
          <w:szCs w:val="20"/>
        </w:rPr>
        <w:t>（空隙）　（天空）　（铺盖）　（床铺）　（弯曲）　（歌曲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三、填空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　　</w:t>
      </w:r>
      <w:r>
        <w:rPr>
          <w:rFonts w:ascii="Times New Roman" w:hAnsi="Times New Roman" w:cs="Times New Roman"/>
          <w:szCs w:val="20"/>
        </w:rPr>
        <w:t>（新鲜）　（舒服）　（均匀）　（空隙）　（拂过）　（漾起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/>
          <w:bCs/>
          <w:szCs w:val="20"/>
        </w:rPr>
        <w:t>四、阅读短文，回答问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　　１、动物睡觉也是一种休息，可以使全身的肌肉松弛下来，呼吸，循环，消化和排泄等器官的工作节奏变慢，使疲劳渐渐消除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２、蛇有透明而连续的眼睑，是争着眼睡觉的。乌龟也要睡觉，当它匍匐不动时，也就进入了梦乡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20"/>
        </w:rPr>
        <w:t>　　　　蝙蝠的睡眠很怪：后肢勾住屋檐，身体倒挂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头朝下面睡觉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　　　　猩猩的睡态同人相似。野生的猩猩平时在树枝搭成的窝上睡，动物园的猩猩靠墙睡，头下垂到靠近膝盖，狒狒喜欢把树木当作椅子坐在那里睡，猴子睡不香甜，一有声响立即醒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5:00Z</dcterms:created>
  <dc:creator>Administrator</dc:creator>
  <dc:description/>
  <dc:language>en-US</dc:language>
  <cp:lastModifiedBy>Administrator</cp:lastModifiedBy>
  <dcterms:modified xsi:type="dcterms:W3CDTF">2005-05-18T09:16:00Z</dcterms:modified>
  <cp:revision>2</cp:revision>
  <dc:subject/>
  <dc:title>同步练习</dc:title>
</cp:coreProperties>
</file>