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蟋蟀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又名蛐蛐，是一种昆虫，身体黑褐色，触角很长，后腿粗大，尾部有尾须一对，善于跳跃。吃植物的根、茎和种子，对农业有害。雄的蟋蟀好斗，两翅摩擦能发出声音。课文中提到蟋蟀会唱歌，实际上蟋蟀是不会鸣叫的，那“口瞿口瞿口瞿”的声音是依靠翅膀摩擦发出来的。雄蟋蟀的右翅覆盖在左翅上面，细细观察它背上的翅膀，下面有一个特别突出的翅球。如果把翅球放在显微镜下观察，可以发现上面有锯齿状的突起，这个突起叫做“弓”。蟋蟀举起背上的左右翅，用右翅上的“弓”摩擦左翅上的细脉，便发出悦耳的鸣声，这就是蟋蟀“唱歌”的秘密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1:00Z</dcterms:created>
  <dc:creator>Administrator</dc:creator>
  <dc:description/>
  <dc:language>en-US</dc:language>
  <cp:lastModifiedBy>Administrator</cp:lastModifiedBy>
  <dcterms:modified xsi:type="dcterms:W3CDTF">2005-04-29T03:42:00Z</dcterms:modified>
  <cp:revision>2</cp:revision>
  <dc:subject/>
  <dc:title>蟋蟀 </dc:title>
</cp:coreProperties>
</file>