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Cs/>
          <w:sz w:val="28"/>
          <w:szCs w:val="21"/>
        </w:rPr>
      </w:pPr>
      <w:r>
        <w:rPr>
          <w:rStyle w:val="StrongEmphasis"/>
          <w:rFonts w:ascii="Times New Roman" w:hAnsi="Times New Roman" w:cs="Times New Roman"/>
          <w:bCs w:val="false"/>
          <w:sz w:val="28"/>
          <w:szCs w:val="21"/>
        </w:rPr>
        <w:t>教学建议</w:t>
      </w:r>
    </w:p>
    <w:p>
      <w:pPr>
        <w:pStyle w:val="Web"/>
        <w:widowControl w:val="false"/>
        <w:spacing w:lineRule="auto" w:line="360" w:before="0" w:after="0"/>
        <w:ind w:firstLine="480"/>
        <w:jc w:val="both"/>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w:t>
      </w:r>
      <w:r>
        <w:rPr>
          <w:rFonts w:ascii="Times New Roman" w:hAnsi="Times New Roman" w:cs="Times New Roman"/>
          <w:szCs w:val="21"/>
        </w:rPr>
        <w:t>课前，可建议学生查阅有关蟋蟀的文字或图片资料，有条件的可以观察蟋蟀和它的巢穴。</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本文的题目比较新奇，可以用揭题来引起悬念，激发阅读兴趣。初读课文时，让学生通读全文，读懂作者是从哪几个方面来写的，概括出几个方面的主要内容。在充分感知课文的基础上，可以引导学生思考以下问题，以加深对课文内容的理解：蟋蟀的住宅有哪些特点？蟋蟀是怎样建造自己的住宅的？</w:t>
      </w:r>
    </w:p>
    <w:p>
      <w:pPr>
        <w:pStyle w:val="Web"/>
        <w:widowControl w:val="false"/>
        <w:spacing w:lineRule="auto" w:line="360" w:before="0" w:after="0"/>
        <w:ind w:firstLine="480"/>
        <w:jc w:val="both"/>
        <w:rPr/>
      </w:pPr>
      <w:r>
        <w:rPr>
          <w:rFonts w:ascii="Times New Roman" w:hAnsi="Times New Roman" w:cs="Times New Roman"/>
          <w:szCs w:val="21"/>
        </w:rPr>
        <w:t>可以让学生以小组为单位，通过合作讨论的形式来学习，然后进行交流。经过讨论、交流使学生了解到，对于蟋蟀住宅的特点，作者主要是从住宅的选址、外部和内部三方面来介绍的：（</w:t>
      </w:r>
      <w:r>
        <w:rPr>
          <w:rFonts w:cs="Times New Roman" w:ascii="Times New Roman" w:hAnsi="Times New Roman"/>
          <w:szCs w:val="21"/>
        </w:rPr>
        <w:t>1</w:t>
      </w:r>
      <w:r>
        <w:rPr>
          <w:rFonts w:ascii="Times New Roman" w:hAnsi="Times New Roman" w:cs="Times New Roman"/>
          <w:szCs w:val="21"/>
        </w:rPr>
        <w:t>）选址──经过慎重选择，不肯随遇而安，不用现成的洞穴；（</w:t>
      </w:r>
      <w:r>
        <w:rPr>
          <w:rFonts w:cs="Times New Roman" w:ascii="Times New Roman" w:hAnsi="Times New Roman"/>
          <w:szCs w:val="21"/>
        </w:rPr>
        <w:t>2</w:t>
      </w:r>
      <w:r>
        <w:rPr>
          <w:rFonts w:ascii="Times New Roman" w:hAnsi="Times New Roman" w:cs="Times New Roman"/>
          <w:szCs w:val="21"/>
        </w:rPr>
        <w:t>）外部──向阳、隐蔽、干燥、有门、有平台；（</w:t>
      </w:r>
      <w:r>
        <w:rPr>
          <w:rFonts w:cs="Times New Roman" w:ascii="Times New Roman" w:hAnsi="Times New Roman"/>
          <w:szCs w:val="21"/>
        </w:rPr>
        <w:t>3</w:t>
      </w:r>
      <w:r>
        <w:rPr>
          <w:rFonts w:ascii="Times New Roman" w:hAnsi="Times New Roman" w:cs="Times New Roman"/>
          <w:szCs w:val="21"/>
        </w:rPr>
        <w:t>）内部──简朴、清洁、干燥、很卫生。对于蟋蟀如何精心建造住宅，作者是从三方面介绍的：（</w:t>
      </w:r>
      <w:r>
        <w:rPr>
          <w:rFonts w:cs="Times New Roman" w:ascii="Times New Roman" w:hAnsi="Times New Roman"/>
          <w:szCs w:val="21"/>
        </w:rPr>
        <w:t>1</w:t>
      </w:r>
      <w:r>
        <w:rPr>
          <w:rFonts w:ascii="Times New Roman" w:hAnsi="Times New Roman" w:cs="Times New Roman"/>
          <w:szCs w:val="21"/>
        </w:rPr>
        <w:t>）动工时间；（</w:t>
      </w:r>
      <w:r>
        <w:rPr>
          <w:rFonts w:cs="Times New Roman" w:ascii="Times New Roman" w:hAnsi="Times New Roman"/>
          <w:szCs w:val="21"/>
        </w:rPr>
        <w:t>2</w:t>
      </w:r>
      <w:r>
        <w:rPr>
          <w:rFonts w:ascii="Times New Roman" w:hAnsi="Times New Roman" w:cs="Times New Roman"/>
          <w:szCs w:val="21"/>
        </w:rPr>
        <w:t>）怎样挖掘；（</w:t>
      </w:r>
      <w:r>
        <w:rPr>
          <w:rFonts w:cs="Times New Roman" w:ascii="Times New Roman" w:hAnsi="Times New Roman"/>
          <w:szCs w:val="21"/>
        </w:rPr>
        <w:t>3</w:t>
      </w:r>
      <w:r>
        <w:rPr>
          <w:rFonts w:ascii="Times New Roman" w:hAnsi="Times New Roman" w:cs="Times New Roman"/>
          <w:szCs w:val="21"/>
        </w:rPr>
        <w:t>）不断修整。</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在学生对课文的这两方面内容有了比较全面、深入的了解后，可以让学生根据课文的叙述试着画一画蟋蟀住宅的示意图，然后师生进行评议。也可以提出“读了这篇课文，你对蟋蟀的劳动成果感到惊奇吗，为什么”的问题，让学生交流读文的体会。</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引导学生品味重点词句，领略文章内涵。如，</w:t>
      </w:r>
    </w:p>
    <w:p>
      <w:pPr>
        <w:pStyle w:val="Web"/>
        <w:widowControl w:val="false"/>
        <w:spacing w:lineRule="auto" w:line="360" w:before="0" w:after="0"/>
        <w:ind w:firstLine="480"/>
        <w:jc w:val="both"/>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蟋蟀和它们不同，不肯随遇而安。”这句话，可以要求学生通过反复阅读，运用上下文互相比照的方法加深理解。先让学生从字面上理解“随遇而安”的意思；再和上下文进行对比，想想别的昆虫是怎样“随遇而安”的。（结合“临时”“隐蔽所”“得来不费工夫”“弃去毫不可惜”体会）然后再读读课文，想想从哪里能看出蟋蟀是“不肯随遇而安”的。（“慎重地选择住址”“不利用现成的洞穴”“一点一点挖掘”）最后，让学生连起来读一读，体会“不肯随遇而安”所表达的丰富内涵。</w:t>
      </w:r>
    </w:p>
    <w:p>
      <w:pPr>
        <w:pStyle w:val="Web"/>
        <w:widowControl w:val="false"/>
        <w:spacing w:lineRule="auto" w:line="360" w:before="0" w:after="0"/>
        <w:ind w:firstLine="480"/>
        <w:jc w:val="both"/>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这座住宅真可以算是伟大的工程了。”引导学生体会这句话时，教师可以设疑：作者不仅把蟋蟀挖掘的洞穴说成是“住宅”，而且还说是个“伟大的工程”，你觉不觉得有点太夸张了？为什么？提出问题后，要求学生潜心读书，引导学生从朝着阳光、倾斜的隧道、深度和宽度、隐蔽的门口、平坦的平台、光滑的墙壁、清洁干燥的屋子内部等，感受到蟋蟀身上似乎有一种聪明和才智，知道住宅要向阳，能排水，大小要适宜，住所要简朴、卫生。然而，它们用来建筑这座住宅的工具却又是那样柔弱的一对前足和一双后腿，让学生从这种明显的反差中体会到，蟋蟀能建造出这样的住宅简直是一个奇迹，所以说它是伟大的工程，绝不夸张。充分体会到这一点之后，我们不禁也要发出感叹：“这座住宅真可以算是伟大的工程了！”</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在教学时，要引导学生从字里行间体会作者坚持长期细心观察的敬业精神，以及他对昆虫的特殊感情。在文中，作者对蟋蟀的动作进行了极为细腻的描写，有些句子写得十分形象，同时作者也对自己如何观察蟋蟀作了简要的叙述。教师可以让学生找出相关的句子品味、欣赏，说说自己的体会。文中采用的大量的拟人写法，如“专家”“主人”“大厅”“卧室”“弹琴”“唱歌”“修理”“休息”，可以引导学生找出相关的词句多读几遍，体会这样写的好处，再抄下来。</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本课要求会写的生字较多，可以单独安排一个教学环节，进行生字教学。其中“蔽、搜”应提醒学生把笔顺写正确，“倾、抛”要提醒学生注意安排好间架结构。</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3:39:00Z</dcterms:created>
  <dc:creator>Administrator</dc:creator>
  <dc:description/>
  <dc:language>en-US</dc:language>
  <cp:lastModifiedBy>Administrator</cp:lastModifiedBy>
  <dcterms:modified xsi:type="dcterms:W3CDTF">2005-04-29T03:39:00Z</dcterms:modified>
  <cp:revision>2</cp:revision>
  <dc:subject/>
  <dc:title>教学建议</dc:title>
</cp:coreProperties>
</file>