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Fonts w:ascii="Times New Roman" w:hAnsi="Times New Roman" w:cs="Times New Roman"/>
          <w:b/>
          <w:b/>
          <w:sz w:val="28"/>
          <w:szCs w:val="21"/>
        </w:rPr>
      </w:pPr>
      <w:r>
        <w:rPr>
          <w:rFonts w:ascii="Times New Roman" w:hAnsi="Times New Roman" w:cs="Times New Roman"/>
          <w:b/>
          <w:sz w:val="28"/>
          <w:szCs w:val="21"/>
        </w:rPr>
        <w:t>课文简说</w:t>
      </w:r>
    </w:p>
    <w:p>
      <w:pPr>
        <w:pStyle w:val="Web"/>
        <w:widowControl w:val="false"/>
        <w:spacing w:lineRule="auto" w:line="360" w:before="0" w:after="0"/>
        <w:ind w:firstLine="480"/>
        <w:jc w:val="both"/>
        <w:rPr/>
      </w:pPr>
      <w:r>
        <w:rPr>
          <w:rFonts w:eastAsia="Times New Roman" w:cs="Times New Roman" w:ascii="Times New Roman" w:hAnsi="Times New Roman"/>
          <w:szCs w:val="21"/>
        </w:rPr>
        <w:t xml:space="preserve"> </w:t>
      </w:r>
      <w:r>
        <w:rPr>
          <w:rFonts w:ascii="Times New Roman" w:hAnsi="Times New Roman" w:cs="Times New Roman"/>
          <w:szCs w:val="21"/>
        </w:rPr>
        <w:t>这篇课文是</w:t>
      </w:r>
      <w:r>
        <w:rPr>
          <w:rFonts w:cs="Times New Roman" w:ascii="Times New Roman" w:hAnsi="Times New Roman"/>
          <w:szCs w:val="21"/>
        </w:rPr>
        <w:t>19</w:t>
      </w:r>
      <w:r>
        <w:rPr>
          <w:rFonts w:ascii="Times New Roman" w:hAnsi="Times New Roman" w:cs="Times New Roman"/>
          <w:szCs w:val="21"/>
        </w:rPr>
        <w:t>世纪法国著名昆虫学家法布尔写的一篇观察笔记。在文中，法布尔介绍了自己观察到的蟋蟀住宅的特点，以及蟋蟀建筑住宅的才能。</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课文在开头点明，蟋蟀的出名“不光由于它的唱歌，还由于它的住宅”；接着作者拿蟋蟀与其它大多数昆虫作比较，说蟋蟀的特点是不肯“随遇而安”，“不利用现成的洞穴”，而是靠自己“一点一点挖掘”，作者的这一发现引起了我们极大的阅读兴趣；随后，课文又向我们介绍了蟋蟀住宅的结构、特点、屋内布置；至此，作者从住宅的特点想到挖掘的工具，形成“伟大的工程”与“柔弱的工具”的极大反差，对它的劳动成果，不由得产生惊讶和敬佩之情。</w:t>
      </w:r>
    </w:p>
    <w:p>
      <w:pPr>
        <w:pStyle w:val="Web"/>
        <w:widowControl w:val="false"/>
        <w:spacing w:lineRule="auto" w:line="360" w:before="0" w:after="0"/>
        <w:ind w:firstLine="480"/>
        <w:jc w:val="both"/>
        <w:rPr>
          <w:rFonts w:ascii="Times New Roman" w:hAnsi="Times New Roman" w:cs="Times New Roman"/>
          <w:szCs w:val="21"/>
        </w:rPr>
      </w:pPr>
      <w:r>
        <w:rPr>
          <w:rFonts w:cs="宋体;SimSun"/>
          <w:szCs w:val="21"/>
        </w:rPr>
        <w:t>“</w:t>
      </w:r>
      <w:r>
        <w:rPr>
          <w:rFonts w:ascii="Times New Roman" w:hAnsi="Times New Roman" w:cs="Times New Roman"/>
          <w:szCs w:val="21"/>
        </w:rPr>
        <w:t>不肯随遇而安”，“慎重地选择住址”，写出了蟋蟀的个性特点；“倾斜的隧道”，意味着住宅有排水功能；“出口的地方总有一丛草半掩着……”说明住宅十分隐蔽，有安全感；“在这平台上弹琴”，说明蟋蟀的住宅不仅能安居，而且有休闲娱乐之功能。这一切都写得那么传神。蟋蟀用它柔弱的工具完成了扒土、搬土块、踏地、推土、铺土以及修整、加深加阔等一系列工序，因此作者对蟋蟀的劳动成果表示了极大的赞赏。</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作者在文章中大量采用了拟人的手法，把蟋蟀比作人，把它的巢穴比作人的住宅，把它的活动比作人的活动，想象非常丰富，语言十分风趣。从课文的字里行间，我们能感受到作者是通过长期深入的观察才发现了这一昆虫世界中不为人知的秘密。</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选编这篇课文的目的，一是学习作者认真观察事物的方法，激发学生观察周围事物的兴趣；二是体会作者是怎样运用富有情趣的语言来表达的。</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教学本课的重点是了解蟋蟀的住宅是怎样建成的，通过重点语句体会蟋蟀吃苦耐劳、不肯随遇而安的特点。</w:t>
      </w:r>
    </w:p>
    <w:p>
      <w:pPr>
        <w:pStyle w:val="Normal"/>
        <w:spacing w:lineRule="auto" w:line="36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3:37:00Z</dcterms:created>
  <dc:creator>Administrator</dc:creator>
  <dc:description/>
  <dc:language>en-US</dc:language>
  <cp:lastModifiedBy>Administrator</cp:lastModifiedBy>
  <dcterms:modified xsi:type="dcterms:W3CDTF">2005-04-29T03:38:00Z</dcterms:modified>
  <cp:revision>1</cp:revision>
  <dc:subject/>
  <dc:title>课文简说</dc:title>
</cp:coreProperties>
</file>