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Style w:val="StrongEmphasis"/>
          <w:rFonts w:ascii="Times New Roman" w:hAnsi="Times New Roman" w:cs="Times New Roman"/>
          <w:sz w:val="28"/>
          <w:szCs w:val="21"/>
        </w:rPr>
        <w:t>蟋蟀的住宅参考教案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教学片段一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谁能说说“随遇而安”这个词语的意思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“随遇而安”是指能适应周围环境，不论环境如何都能满足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很好，你是从字典里查来的，是吗？其他同学呢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我是先查字典，再读课文，才理解这个词的意思的。“别的昆虫大多在临时的隐蔽所藏身。它们的隐蔽所得来不费工夫，弃去毫不可惜。”这些昆虫只要有一个洞，能隐蔽藏身就感到满足了，不管这个洞穴好还是不好，这就是“随遇而安”的意思了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生：我是从第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自然段读懂的。这段话前面两句写别的昆虫只是利用现成的洞穴，临时能藏身就感到满足，后面的句子写蟋蟀很在乎自己的住宅，不愿利用现成的洞穴，一定要自己一点一点挖掘。从前后对比中，我懂得，别的昆虫是随遇而安，而蟋蟀是不肯随遇而安的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刚才几个同学都谈到了自己理解词语的方法。要理解词语的意思，不能光靠字典里的注释，还要联系课文中的具体语言环境去体会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蟋蟀和它们不同，不肯随遇而安。”读着这句话，你还会想些什么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学生沉默了片刻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我想到蟋蟀的确让人奇怪，为什么能像人类一样，想到要有一个安全、舒适的住宅呢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我似乎看到了蟋蟀十分勤劳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我觉得蟋蟀像有些人一样，永不满足眼前的环境，要努力去改变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我觉得“随遇而安”这个词用得非常好，作者把蟋蟀看成一个会努力奋斗的人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同学们理解得很好，说明在语言表达上选择恰当的词语是十分重要的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学片段二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为什么作者说“这座住宅真可以算是伟大的工程了”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学生潜心读书，在书上圈圈点点，偶尔写一些批注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蟋蟀的洞穴是建筑在向阳的堤岸上，是一条顺着地势挖掘出的弯弯曲曲的隧道，能排水，又隐蔽，还有门、平台，屋子里面很光滑，很平整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蟋蟀的住宅似乎是经过精心设计的，结构也挺复杂的，是吗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说它是伟大的工程，不仅是住宅的结构和布置的复杂，而且还要想到，蟋蟀那么弱小的身体，仅仅靠它柔弱的前肢和大腿，要完成扒土、挖土、搬泥、踏地、整修等繁重的任务，太奇怪了，所以说它是伟大的工程一点也不错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对啊，我们把蟋蟀住宅的特点和它施工的条件作一个对比，就会觉得，这简直是一个奇迹，所以说它是伟大的工程一点也不夸张。“这座住宅真可以算是伟大的工程了”，那么我们对这个工程的设计者、施工者应该怎样评价呢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学生思考了一会儿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蟋蟀真是个高明的设计师！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蟋蟀真是个出色的工程师！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蟋蟀真是个不怕苦、不怕累的工程施工人员！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蟋蟀真是个既能设计又会亲自施工的工程师！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40:00Z</dcterms:created>
  <dc:creator>tf</dc:creator>
  <dc:description/>
  <dc:language>en-US</dc:language>
  <cp:lastModifiedBy>Administrator</cp:lastModifiedBy>
  <dcterms:modified xsi:type="dcterms:W3CDTF">2005-05-20T02:16:00Z</dcterms:modified>
  <cp:revision>5</cp:revision>
  <dc:subject/>
  <dc:title>教学案例</dc:title>
</cp:coreProperties>
</file>