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蟋蟀的住宅参考教案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Cs w:val="20"/>
        </w:rPr>
        <w:t xml:space="preserve"> </w:t>
      </w:r>
      <w:r>
        <w:rPr>
          <w:rFonts w:ascii="Times New Roman" w:hAnsi="Times New Roman" w:cs="Times New Roman"/>
          <w:b/>
          <w:bCs/>
          <w:szCs w:val="20"/>
        </w:rPr>
        <w:t>　</w:t>
      </w:r>
      <w:r>
        <w:rPr>
          <w:rFonts w:ascii="Times New Roman" w:hAnsi="Times New Roman" w:cs="Times New Roman" w:eastAsia="Times New Roman"/>
          <w:b/>
          <w:bCs/>
          <w:szCs w:val="20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一、素质教育目标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一）知识教学点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学习本课生字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个，理解重点词语及句子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了解蟋蟀住宅的特点和住宅是怎样建造的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学习作者留心观察周围的事物，抓住事物的特点进行叙述的方法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4</w:t>
      </w:r>
      <w:r>
        <w:rPr>
          <w:rFonts w:ascii="Times New Roman" w:hAnsi="Times New Roman" w:cs="Times New Roman"/>
        </w:rPr>
        <w:t>．练习抓住特点写一种小动物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二）能力训练点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培养学生细心观察周围事物的能力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抓住事物特点进行写作的能力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继续培养有感情地朗读课文的能力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三）德育渗透点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通过理解语言文字，引导学生学习蟋蟀吃苦耐劳，不肯随遇而安的精神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二、重点、难点及解决办法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一）重点、难点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了解蟋蟀是怎样建筑住宅的，体会蟋蟀吃苦耐劳，不肯随遇而安的精神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二）解决办法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引导学生联系生活实际，观察图片，抓重点语句，通过分组讨论，学生自悟，教师及时点拨归纳，从而抓住重点突破难点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三、课时安排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三课时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四、学生活动设计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一）自学、同桌讨论与集体讨论三者有机结合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二）学生自由读，理解内容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三）结合实物进行观察，讲述，写作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五、教具准备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一）生字生词卡片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二）幻灯、与课文内容相关的幻灯片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三）挂图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四）录像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六、教学步骤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　</w:t>
      </w:r>
      <w:r>
        <w:rPr>
          <w:rFonts w:ascii="Times New Roman" w:hAnsi="Times New Roman" w:cs="Times New Roman" w:eastAsia="Times New Roman"/>
          <w:b/>
          <w:bCs/>
          <w:szCs w:val="20"/>
        </w:rPr>
        <w:t xml:space="preserve"> 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第一课时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　</w:t>
      </w:r>
      <w:r>
        <w:rPr>
          <w:rFonts w:ascii="Times New Roman" w:hAnsi="Times New Roman" w:cs="Times New Roman" w:eastAsia="Times New Roman"/>
          <w:b/>
          <w:bCs/>
          <w:szCs w:val="20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一）启发谈话，板书课题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同学们你们认识蟋蟀吗？谁能简单说说蟋蟀有什么特点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蟋蟀不仅会叫、好斗，而且有高超的建造住宅的本领。今天我们来学习《蟋蟀的住宅》。（板书：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蟋蟀的住宅）这节课我们共同学习本课生字词，了解蟋蟀住宅的特点。（提出学习任务，明确目标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二）检查预习情况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指名依次按自然段读课文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出示生字卡片，指导读准生字的音，注意“宅”、“慎”、“扯”、“骤”是翘舌音。“择”是平舌音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出示带生字的词语。“慎重”、“选择”、“住宅”、“挖掘”、“骤雨”、“钳子”、“住址”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三）默读课文，思考并讨论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哪部分写了蟋蟀住宅的特点，哪部分写了蟋蟀住宅是怎样建成的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cs="宋体;SimSun"/>
        </w:rPr>
        <w:t>—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自然段讲蟋蟀住宅的特点，</w:t>
      </w:r>
      <w:r>
        <w:rPr>
          <w:rFonts w:cs="Times New Roman" w:ascii="Times New Roman" w:hAnsi="Times New Roman"/>
        </w:rPr>
        <w:t>8</w:t>
      </w:r>
      <w:r>
        <w:rPr>
          <w:rFonts w:cs="宋体;SimSun"/>
        </w:rPr>
        <w:t>—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自然段讲蟋蟀住宅的建造过程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课文可以分几段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三段，第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自然段是第一段，</w:t>
      </w:r>
      <w:r>
        <w:rPr>
          <w:rFonts w:cs="Times New Roman" w:ascii="Times New Roman" w:hAnsi="Times New Roman"/>
        </w:rPr>
        <w:t>2</w:t>
      </w:r>
      <w:r>
        <w:rPr>
          <w:rFonts w:cs="宋体;SimSun"/>
        </w:rPr>
        <w:t>—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第二段，</w:t>
      </w:r>
      <w:r>
        <w:rPr>
          <w:rFonts w:cs="Times New Roman" w:ascii="Times New Roman" w:hAnsi="Times New Roman"/>
        </w:rPr>
        <w:t>8</w:t>
      </w:r>
      <w:r>
        <w:rPr>
          <w:rFonts w:cs="宋体;SimSun"/>
        </w:rPr>
        <w:t>—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第三段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教师边听边做总结性板书（一、蟋蟀的出名。二、住宅特点。三、建造过程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紧紧抓住本文的主要内容，和预习提示问题紧密结合起来，便于学生理清文章条理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四）学习第一段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齐读第一段，思考蟋蟀出名的原因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教师板书（唱歌、住宅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（指板书）问：结合生活实际谈一下蟋蟀为什么因唱歌和住宅而出名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同学们很熟悉蟋蟀的歌声，但对它们的住宅了解不多，下文着重介绍蟋蟀的住宅为什么有名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五）学习第二段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指名读第二段，其它同学边听边思考这一部分分几层意思写蟋蟀住宅的特点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分三层意思讲的：一是住址的选择；二是使用的工具；三是屋内屋外的情形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逐层深入理解：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第一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蟋蟀和它们不同，不肯随遇而安（投影仪显示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①</w:t>
      </w:r>
      <w:r>
        <w:rPr>
          <w:rFonts w:ascii="Times New Roman" w:hAnsi="Times New Roman" w:cs="Times New Roman"/>
          <w:szCs w:val="20"/>
        </w:rPr>
        <w:t>提问：“随遇而安”是什么意思？（指适应各种环境，在任何环境中都能满足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②</w:t>
      </w:r>
      <w:r>
        <w:rPr>
          <w:rFonts w:ascii="Times New Roman" w:hAnsi="Times New Roman" w:cs="Times New Roman"/>
          <w:szCs w:val="20"/>
        </w:rPr>
        <w:t>以课文的哪些地方可以看出蟋蟀“不肯随遇而安”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一是慎重选址，二是自己挖掘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③</w:t>
      </w:r>
      <w:r>
        <w:rPr>
          <w:rFonts w:ascii="Times New Roman" w:hAnsi="Times New Roman" w:cs="Times New Roman"/>
          <w:szCs w:val="20"/>
        </w:rPr>
        <w:t>说说“慎重”的意思，并找出蟋蟀“慎重地选择住址”体现在什么地方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慎重：谨慎、小心。一是“排水优良”；二是“有温和的阳光”。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它的舒服的住宅是自己一点一点挖掘的，它有特别好的工具吗？（没有，蟋蟀并不是挖掘技术的专家，它的工具是那样的柔弱。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教师板书（柔弱的工具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第二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①</w:t>
      </w:r>
      <w:r>
        <w:rPr>
          <w:rFonts w:ascii="Times New Roman" w:hAnsi="Times New Roman" w:cs="Times New Roman"/>
          <w:szCs w:val="20"/>
        </w:rPr>
        <w:t>指名朗读，让学生观察蟋蟀的形体，体会人们对他的劳动成果感到惊奇的原因。（出示蟋蟀挂图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②</w:t>
      </w:r>
      <w:r>
        <w:rPr>
          <w:rFonts w:ascii="Times New Roman" w:hAnsi="Times New Roman" w:cs="Times New Roman"/>
          <w:szCs w:val="20"/>
        </w:rPr>
        <w:t>自由说说蟋蟀的挖掘工具怎么样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第三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①</w:t>
      </w:r>
      <w:r>
        <w:rPr>
          <w:rFonts w:ascii="Times New Roman" w:hAnsi="Times New Roman" w:cs="Times New Roman"/>
          <w:szCs w:val="20"/>
        </w:rPr>
        <w:t>图文对照，默读思考：蟋蟀的住宅从外部到内部给你的印象是什么。（出示巢穴投影片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②</w:t>
      </w:r>
      <w:r>
        <w:rPr>
          <w:rFonts w:ascii="Times New Roman" w:hAnsi="Times New Roman" w:cs="Times New Roman"/>
          <w:szCs w:val="20"/>
        </w:rPr>
        <w:t>师生交流归纳：（从外部看：向阳、隐蔽、干燥、弯弯曲曲、有门、有平台。从内部看：墙壁光滑，简朴、清洁、干燥、卫生。总的印象是“真可以算是伟大的工程”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板书：伟大的工程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③</w:t>
      </w:r>
      <w:r>
        <w:rPr>
          <w:rFonts w:ascii="Times New Roman" w:hAnsi="Times New Roman" w:cs="Times New Roman"/>
          <w:szCs w:val="20"/>
        </w:rPr>
        <w:t>指名读第三层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④</w:t>
      </w:r>
      <w:r>
        <w:rPr>
          <w:rFonts w:ascii="Times New Roman" w:hAnsi="Times New Roman" w:cs="Times New Roman"/>
          <w:szCs w:val="20"/>
        </w:rPr>
        <w:t>讨论：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假设我们想到蟋蟀用来挖掘的工具是那样简单，这座住宅真可以算是伟大的工程了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投影仪出示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为什么说蟋蟀用来挖掘的工具“是那样简单”？（蟋蟀挖掘巢穴用自己的足和腿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“</w:t>
      </w:r>
      <w:r>
        <w:rPr>
          <w:rFonts w:ascii="Times New Roman" w:hAnsi="Times New Roman" w:cs="Times New Roman"/>
          <w:szCs w:val="20"/>
        </w:rPr>
        <w:t>伟大的工程”对什么而言？（柔弱的工具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蟋蟀挖掘巢穴是用自己的足和腿，靠这样简单工具，竟把粗糙地方修理平整，筑成那样好的住宅，所以作者发出感叹，称赞蟋蟀住宅是伟大的工程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指导学生用赞叹的语气朗读第二段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六）小结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让学生对照板书总结蟋蟀住宅的特点。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　</w:t>
      </w:r>
      <w:r>
        <w:rPr>
          <w:rFonts w:ascii="Times New Roman" w:hAnsi="Times New Roman" w:cs="Times New Roman" w:eastAsia="Times New Roman"/>
          <w:szCs w:val="20"/>
        </w:rPr>
        <w:t xml:space="preserve"> 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第二课时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　</w:t>
      </w:r>
      <w:r>
        <w:rPr>
          <w:rFonts w:ascii="Times New Roman" w:hAnsi="Times New Roman" w:cs="Times New Roman" w:eastAsia="Times New Roman"/>
          <w:szCs w:val="20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一）启发谈话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上节课我们了解了蟋蟀住宅的特点，这节课我们继续学习蟋蟀怎样建造住宅的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二）检查复习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检查生字词。（弃、住宅、慎重、选择、挖掘、住址、骤雨、钳子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蟋蟀住宅的特点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三）学习第三段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指名读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（幻灯出示）作者写蟋蟀怎样建造住宅是按什么顺序写的，先写什么，再写什么，最后写什么。（先写动工时间，再写怎样挖掘，最后写不断整修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出示思考题，学生自学，同桌讨论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让学生勾划出描写蟋蟀建造住宅过程中表示动作的词语。（分别在扒、搬、踏、推等词下面加点引导学生把这些词语联系起来，体会蟋蟀建造住宅时全身使劲，很吃苦耐劳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“休息一会儿”和“不大一会儿”说明什么？“‘我’看得有些不耐烦”又说明什么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说明蟋蟀连续几个小时不停地干，很有耐心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蟋蟀是随什么来对它的住宅进行长时间的修整？找出有关句子读一读。（这个洞可以随天气的变冷和它身体的增长而加深加阔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“即使在冬天，只要气候温和”说明了什么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在别的季节里，更不会放松整修住宅了，说明蟋蟀建筑住宅非常认真，一点儿也不马虎，也说明蟋蟀不肯随遇而安。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4</w:t>
      </w:r>
      <w:r>
        <w:rPr>
          <w:rFonts w:ascii="Times New Roman" w:hAnsi="Times New Roman" w:cs="Times New Roman"/>
        </w:rPr>
        <w:t>．检查自学情况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5</w:t>
      </w:r>
      <w:r>
        <w:rPr>
          <w:rFonts w:ascii="Times New Roman" w:hAnsi="Times New Roman" w:cs="Times New Roman"/>
        </w:rPr>
        <w:t>．让学生总结第三段内容，并让学生用简炼的词语进行板书：（初寒动工、不懈工作、长期整修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扶放结合，培养学生阅读能力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6</w:t>
      </w:r>
      <w:r>
        <w:rPr>
          <w:rFonts w:ascii="Times New Roman" w:hAnsi="Times New Roman" w:cs="Times New Roman"/>
        </w:rPr>
        <w:t>．教师归纳讲解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蟋蟀建筑住宅非常认真，一点儿也不马虎，可见蟋蟀住宅的出名，是靠自己长年累月不断整修，认真，辛勤的劳动换来的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板书：辛勤劳动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四）（放全文录像片）思考：这篇课文是怎样介绍蟋蟀住宅的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五）朗读全文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找出把蟋蟀比作人，把蟋蟀巢穴比作人的住宅的句子，并讨论其妙处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“不肯随遇而安”“专家”“主人”“大厅”“卧室”“平台”“弹琴”“唱歌”“修理”“休息”等，这种拟人手法，可以使语言生动形象，增加读者的阅读兴趣。）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　</w:t>
      </w:r>
      <w:r>
        <w:rPr>
          <w:rFonts w:ascii="Times New Roman" w:hAnsi="Times New Roman" w:cs="Times New Roman" w:eastAsia="Times New Roman"/>
          <w:b/>
          <w:bCs/>
          <w:szCs w:val="20"/>
        </w:rPr>
        <w:t xml:space="preserve"> 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第三课时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　</w:t>
      </w:r>
      <w:r>
        <w:rPr>
          <w:rFonts w:ascii="Times New Roman" w:hAnsi="Times New Roman" w:cs="Times New Roman" w:eastAsia="Times New Roman"/>
          <w:b/>
          <w:bCs/>
          <w:szCs w:val="20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一）检查朗读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二）识记字形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有的学生从形近字的角度认识了“掘”与“倔”、“宅”与“它”、“址”与“扯”的区别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有的通过分析字形用熟字加偏旁的方法记忆了“骤”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三）练笔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（幻灯出示）练笔要求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运用在本组课文中学到的观察方法，仔细观察一种小动物，然后写一篇短文。要把这种小动物的特点写清楚，做到内容具体，语句通顺、连贯，不写错别字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回忆《鲸》、《蟋蟀的住宅》抓住动物的哪些特点来写的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通过哪些方面写鲸的外形的？（出示《鲸》的幻灯图片，学生口答，教师板书内容）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怎样写《鲸》的生活习性的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作者是运用什么方法来说明鲸的特点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列数字、作比较、打比方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师生小结：通过分析《鲸》这篇课文，我们体会到，抓住动物的外形和生活习性给我们留下深刻的印象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《蟋蟀的住宅》抓住什么特点来写的，作者运用什么方法来描写具体的？（出示板书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我们就运用课文中观察方法和抓住事物的特点的方法进行一次练笔（引导学生回想本组课文中学列的方法为学生练笔作铺垫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让学生读并理解要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运用本组学到的观察方法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抓动物的特点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内容具体、语句通顺、连贯、不写错别字）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4</w:t>
      </w:r>
      <w:r>
        <w:rPr>
          <w:rFonts w:ascii="Times New Roman" w:hAnsi="Times New Roman" w:cs="Times New Roman"/>
        </w:rPr>
        <w:t>．让学生观察动物说特点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师准备小动物，生四人一组观察讨论抓什么特点来写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运用说明方法再说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5</w:t>
      </w:r>
      <w:r>
        <w:rPr>
          <w:rFonts w:ascii="Times New Roman" w:hAnsi="Times New Roman" w:cs="Times New Roman"/>
        </w:rPr>
        <w:t>．学生自己动手练笔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6</w:t>
      </w:r>
      <w:r>
        <w:rPr>
          <w:rFonts w:ascii="Times New Roman" w:hAnsi="Times New Roman" w:cs="Times New Roman"/>
        </w:rPr>
        <w:t>．指名读，酌情表扬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四）小结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七、布置作业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一）对练笔进行修改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二）预习《威尼斯小艇》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八、板书设计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3875405" cy="2009775"/>
            <wp:effectExtent l="0" t="0" r="0" b="0"/>
            <wp:docPr id="1" name="zyk00048ZW_0023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yk00048ZW_0023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540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01:53:00Z</dcterms:created>
  <dc:creator>tf</dc:creator>
  <dc:description/>
  <dc:language>en-US</dc:language>
  <cp:lastModifiedBy>Administrator</cp:lastModifiedBy>
  <dcterms:modified xsi:type="dcterms:W3CDTF">2005-05-20T02:16:00Z</dcterms:modified>
  <cp:revision>4</cp:revision>
  <dc:subject/>
  <dc:title>蟋蟀的住宅  参考教案二</dc:title>
</cp:coreProperties>
</file>