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  <w:t>蟋蟀的住宅参考教案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kern w:val="0"/>
          <w:sz w:val="24"/>
        </w:rPr>
        <w:t>一、教学要求</w:t>
      </w:r>
      <w:r>
        <w:rPr>
          <w:rFonts w:eastAsia="Times New Roman"/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了解蟋蟀住宅的特点和蟋蟀是怎样建造住宅的，体会蟋蟀吃苦耐劳、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不肯随遇而安的精神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习作者认真观察事物，抓住特点有重点地进行叙述的方法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学会课文中的生字新词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有感情地朗读课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练习抓住特点写一种小动物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二、教学重点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了解蟋蟀住宅的特点和蟋蟀是怎样建造住宅的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学习作者认真观察事物，抓住特点有重点地加以叙述的方法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教具准备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生字卡片、挂图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写有“思考</w:t>
      </w:r>
      <w:r>
        <w:rPr>
          <w:kern w:val="0"/>
          <w:sz w:val="24"/>
        </w:rPr>
        <w:t>·</w:t>
      </w:r>
      <w:r>
        <w:rPr>
          <w:kern w:val="0"/>
          <w:sz w:val="24"/>
        </w:rPr>
        <w:t>练习”第二题中两句话的投影片或小黑板。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四、教学时间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三课时。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听写词语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鲸捕获前肢哺乳动物胎生用肺呼吸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</w:rPr>
        <w:t>(</w:t>
      </w:r>
      <w:r>
        <w:rPr>
          <w:kern w:val="0"/>
          <w:sz w:val="24"/>
        </w:rPr>
        <w:t>听写后同座互相批改，有写错的课后订正。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启发谈话，导入新课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同学们见过蟋蟀吗？知道它的俗名吗？</w:t>
      </w:r>
      <w:r>
        <w:rPr>
          <w:kern w:val="0"/>
          <w:sz w:val="24"/>
        </w:rPr>
        <w:t>(</w:t>
      </w:r>
      <w:r>
        <w:rPr>
          <w:kern w:val="0"/>
          <w:sz w:val="24"/>
        </w:rPr>
        <w:t>也叫蛐蛐。</w:t>
      </w:r>
      <w:r>
        <w:rPr>
          <w:kern w:val="0"/>
          <w:sz w:val="24"/>
        </w:rPr>
        <w:t>)</w:t>
      </w:r>
      <w:r>
        <w:rPr>
          <w:kern w:val="0"/>
          <w:sz w:val="24"/>
        </w:rPr>
        <w:t>我们每个人都有自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己的家，蟋蟀也有自己的家，有家就要有住宅。今天我们学习的《蟋蟀的住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宅》，就是讲蟋蟀的住处的。板书：</w:t>
      </w:r>
      <w:r>
        <w:rPr>
          <w:kern w:val="0"/>
          <w:sz w:val="24"/>
        </w:rPr>
        <w:t xml:space="preserve">15 </w:t>
      </w:r>
      <w:r>
        <w:rPr>
          <w:kern w:val="0"/>
          <w:sz w:val="24"/>
        </w:rPr>
        <w:t>蟋蟀的住宅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检查预习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名按自然段朗读课文，读后评议，着重纠正字音和读破句的地方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出示生字卡片，指导读准生字的音。注意“宅”“慎”“址”“骤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是翘舌音，“择”是平舌音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练习给课文分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默读课文，边读边思考，课文可以分成几段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讨论分段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五、讲读第一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名读第一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讨论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(1)</w:t>
      </w:r>
      <w:r>
        <w:rPr>
          <w:kern w:val="0"/>
          <w:sz w:val="24"/>
        </w:rPr>
        <w:t>蟋蟀出名有几个原因？如果把第二句话改为“它的出名不光由于它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的住宅，还由于它的唱歌。”行不行？为什么？</w:t>
      </w:r>
      <w:r>
        <w:rPr>
          <w:kern w:val="0"/>
          <w:sz w:val="24"/>
        </w:rPr>
        <w:t>(</w:t>
      </w:r>
      <w:r>
        <w:rPr>
          <w:kern w:val="0"/>
          <w:sz w:val="24"/>
        </w:rPr>
        <w:t>帮助学生体会到：如果用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不光</w:t>
      </w:r>
      <w:r>
        <w:rPr>
          <w:kern w:val="0"/>
          <w:sz w:val="24"/>
        </w:rPr>
        <w:t>..</w:t>
      </w:r>
      <w:r>
        <w:rPr>
          <w:kern w:val="0"/>
          <w:sz w:val="24"/>
        </w:rPr>
        <w:t>还</w:t>
      </w:r>
      <w:r>
        <w:rPr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写句子时，“还”后面的内容应该是强调的重点。课文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</w:rPr>
        <w:t>中的这句话就很自然地引出了蟋蟀住宅的话题。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(2)</w:t>
      </w:r>
      <w:r>
        <w:rPr>
          <w:kern w:val="0"/>
          <w:sz w:val="24"/>
        </w:rPr>
        <w:t>蟋蟀的住宅和其他昆虫的住宅有哪几点不同之处？结合课文具体说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</w:rPr>
        <w:t>一说。</w:t>
      </w:r>
      <w:r>
        <w:rPr>
          <w:kern w:val="0"/>
          <w:sz w:val="24"/>
        </w:rPr>
        <w:t>(</w:t>
      </w:r>
      <w:r>
        <w:rPr>
          <w:kern w:val="0"/>
          <w:sz w:val="24"/>
        </w:rPr>
        <w:t>课文中强调了两点，一是慎重选址，二是自己挖掘。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齐读第一段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六、讲读第二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名读第二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讨论。</w:t>
      </w:r>
      <w:r>
        <w:rPr>
          <w:kern w:val="0"/>
          <w:sz w:val="24"/>
        </w:rPr>
        <w:t>(1)</w:t>
      </w:r>
      <w:r>
        <w:rPr>
          <w:kern w:val="0"/>
          <w:sz w:val="24"/>
        </w:rPr>
        <w:t>人们为什么对蟋蟀的劳动成果感到惊奇？</w:t>
      </w:r>
      <w:r>
        <w:rPr>
          <w:kern w:val="0"/>
          <w:sz w:val="24"/>
        </w:rPr>
        <w:t>(2)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柔弱”是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么意思？根据你对蟋蟀的观察，说说蟋蟀的挖掘工具怎么样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把第一、第二段连起来读一读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七、布置作业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朗读第三、四段，想想第三、四段讲的是什么，这两段与第一、二段之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间有什么联系。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启发谈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上节课我们对蟋蟀的住宅有了些简单的了解，这节课，我们来进一步具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体了解蟋蟀住宅的样子和蟋蟀是怎样建造住宅的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讲读第三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名读第三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讨论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left"/>
        <w:rPr>
          <w:kern w:val="0"/>
          <w:sz w:val="24"/>
        </w:rPr>
      </w:pPr>
      <w:r>
        <w:rPr>
          <w:kern w:val="0"/>
          <w:sz w:val="24"/>
        </w:rPr>
        <w:t>课文是从哪两方面讲蟋蟀住宅的样子的？</w:t>
      </w:r>
      <w:r>
        <w:rPr>
          <w:kern w:val="0"/>
          <w:sz w:val="24"/>
        </w:rPr>
        <w:t>(</w:t>
      </w:r>
      <w:r>
        <w:rPr>
          <w:kern w:val="0"/>
          <w:sz w:val="24"/>
        </w:rPr>
        <w:t>住宅的外部和内部。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(2)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结合课文，说说蟋蟀的住宅从外部到内部给你的印象是什么。引导学生体会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到以下几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温暖干燥</w:t>
      </w:r>
      <w:r>
        <w:rPr>
          <w:kern w:val="0"/>
          <w:sz w:val="24"/>
        </w:rPr>
        <w:t>(</w:t>
      </w:r>
      <w:r>
        <w:rPr>
          <w:kern w:val="0"/>
          <w:sz w:val="24"/>
        </w:rPr>
        <w:t>在朝着阳光的堤岸上，排水优良，有温和的阳光。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安全</w:t>
      </w:r>
      <w:r>
        <w:rPr>
          <w:kern w:val="0"/>
          <w:sz w:val="24"/>
        </w:rPr>
        <w:t>(</w:t>
      </w:r>
      <w:r>
        <w:rPr>
          <w:kern w:val="0"/>
          <w:sz w:val="24"/>
        </w:rPr>
        <w:t>草丛中弯弯曲曲一丛草半掩着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卫生</w:t>
      </w:r>
      <w:r>
        <w:rPr>
          <w:kern w:val="0"/>
          <w:sz w:val="24"/>
        </w:rPr>
        <w:t>(</w:t>
      </w:r>
      <w:r>
        <w:rPr>
          <w:kern w:val="0"/>
          <w:sz w:val="24"/>
        </w:rPr>
        <w:t>仔细耙扫门口，平坦，墙壁光滑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简朴</w:t>
      </w:r>
      <w:r>
        <w:rPr>
          <w:kern w:val="0"/>
          <w:sz w:val="24"/>
        </w:rPr>
        <w:t>(</w:t>
      </w:r>
      <w:r>
        <w:rPr>
          <w:kern w:val="0"/>
          <w:sz w:val="24"/>
        </w:rPr>
        <w:t>没有什么布置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(3)</w:t>
      </w:r>
      <w:r>
        <w:rPr>
          <w:kern w:val="0"/>
          <w:sz w:val="24"/>
        </w:rPr>
        <w:t>用投影片出示第三段的最后一句话。思考后讨论：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为什么说蟋蟀用来挖掘的工具“是那样简单”？又为什么说蟋蟀的住宅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真可以算是伟大的工程了”？再想一想，这句话表达了作者什么样的情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感？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指导学生用赞叹的语气朗读第三段课文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讲读第四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名读第四段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思考后讨论：第四段是从哪几方面讲蟋蟀建造住宅的？</w:t>
      </w:r>
      <w:r>
        <w:rPr>
          <w:kern w:val="0"/>
          <w:sz w:val="24"/>
        </w:rPr>
        <w:t>(</w:t>
      </w:r>
      <w:r>
        <w:rPr>
          <w:kern w:val="0"/>
          <w:sz w:val="24"/>
        </w:rPr>
        <w:t>坚持不懈地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</w:rPr>
        <w:t>挖掘，长时间的整修。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出示写有第四段第一自然段内容的投影片，分别在“扒”“搬”“踏”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推”等词下面加点，引导学生把这些词句联系起来体会蟋蟀建造住宅时全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身使劲，很吃苦耐劳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我一连看了两个钟头，看得有些不耐烦了。”这句话说明了什么？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</w:rPr>
        <w:t>(</w:t>
      </w:r>
      <w:r>
        <w:rPr>
          <w:kern w:val="0"/>
          <w:sz w:val="24"/>
        </w:rPr>
        <w:t>说明蟋蟀连续几个小时不停地干，很有耐心。</w:t>
      </w:r>
      <w:r>
        <w:rPr>
          <w:kern w:val="0"/>
          <w:sz w:val="24"/>
        </w:rPr>
        <w:t>)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小结全文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随遇而安”是什么意思？用课文的具体内容说说蟋蟀“不肯随遇而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安”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用课文的具体内容，说说作者是怎样观察蟋蟀筑巢的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五、指导朗读课文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六、布置作业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练习有感情地朗读课文。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一、检查朗读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二、识记字形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指名说说自己记住生字字形的方法。注意“宅”与“它”，“择”与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泽”，“址”与“止”的区别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重点指导“骤”字间架结构和右边的笔顺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要求学生在作业本上把“读读写写”中的词语抄写两遍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三、练笔：根据平时观察，抓住一种小动物的特点，写一篇短文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四、指名读读自己的短文，酌情表扬鼓励。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五、布置作业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对“练笔”进行修改。</w:t>
      </w:r>
    </w:p>
    <w:p>
      <w:pPr>
        <w:pStyle w:val="Normal"/>
        <w:spacing w:lineRule="auto" w:line="360"/>
        <w:ind w:firstLine="480"/>
        <w:jc w:val="left"/>
        <w:rPr>
          <w:kern w:val="0"/>
          <w:sz w:val="24"/>
          <w:szCs w:val="20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预习《威尼斯的小艇》。</w:t>
      </w:r>
    </w:p>
    <w:p>
      <w:pPr>
        <w:pStyle w:val="Normal"/>
        <w:spacing w:lineRule="auto" w:line="36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34:00Z</dcterms:created>
  <dc:creator>tf</dc:creator>
  <dc:description/>
  <dc:language>en-US</dc:language>
  <cp:lastModifiedBy>Administrator</cp:lastModifiedBy>
  <dcterms:modified xsi:type="dcterms:W3CDTF">2005-05-20T02:16:00Z</dcterms:modified>
  <cp:revision>4</cp:revision>
  <dc:subject/>
  <dc:title>蟋蟀的住宅</dc:title>
</cp:coreProperties>
</file>