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蟋蟀的住宅参考教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目的：</w:t>
      </w:r>
      <w:r>
        <w:rPr>
          <w:rFonts w:ascii="Times New Roman" w:hAnsi="Times New Roman" w:cs="Times New Roman" w:eastAsia="Times New Roman"/>
          <w:b/>
          <w:bCs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学会本课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个生字，认识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个生字。能正确读写下列词语：住宅、隐蔽、弃去、慎重、住址、挖掘、搜索、骤雨、粗糙、简朴、干燥、钳子、耐烦、宽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朗读课文，了解蟋蟀住宅的特点和住宅的修建过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重点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朗读课文，了解蟋蟀住宅的特点和住宅的修建过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过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一、激趣导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拿出一个方阵的塑料蟋蟀）认识这小东西吗？叫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蟋蟀。对，这是它的大名，小名叫什么？（蛐蛐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“蟋蟀”两个字怎么写，老师忘了，谁来写一写？（一名学生到黑板上来写，其余学生书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小家伙虽小，但人缘特好，早已是大名鼎鼎、家喻户晓，你知道它有哪些本领？（好斗、唱歌、建住宅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板书：蟋蟀的住宅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二、初读课文，了解蟋蟀住宅的样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蟋蟀的住宅有多少平方米，有几层楼？小东西的住宅是什么样的？读课文，用“—”画出有关句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讨论后教师在黑板上画出蟋蟀的住宅。（在课题的右边画出蟋蟀的住宅，直观、形象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三、变换角色，再读课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师：小家伙的住宅不就是个小洞，有啥了不起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你们认识王老师的住宅吗？（不认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：（惊讶、不认识）王老师住的楼房</w:t>
      </w:r>
      <w:r>
        <w:rPr>
          <w:rFonts w:cs="Times New Roman" w:ascii="Times New Roman" w:hAnsi="Times New Roman"/>
          <w:color w:val="000000"/>
          <w:szCs w:val="18"/>
        </w:rPr>
        <w:t>100</w:t>
      </w:r>
      <w:r>
        <w:rPr>
          <w:rFonts w:ascii="Times New Roman" w:hAnsi="Times New Roman" w:cs="Times New Roman"/>
          <w:color w:val="000000"/>
          <w:szCs w:val="18"/>
        </w:rPr>
        <w:t>多平米，二层楼，比它好多了。可我的房子竟没这小家伙的有名，我心里真不服气。今天就聘请我们全班学生做“住宅评判委员会的委员”来评一评谁的住宅有名。好不好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要做好评委就要先了解各自的住宅。小家伙的住宅什么样？有什么特点？请各评委了解一下。要读准字音，读通句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我想了解一下各评委的水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段读课文（让学习困难的学生读），每人找一位小老师帮助纠正读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四、再读课文，找出生词，讨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读课文，划出不理解的生词，写在黑板上。隐蔽、弃去、慎重、挖掘、搜索、骤雨、粗糙、简朴、干燥、耐烦、宽敞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讨论词义。联系课文，学生理解哪个词义就请他讲哪个词，老师重点指导学习“随遇而安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随遇而安，从字面看是什么意思？（随便找个地方就安顿下来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课文中谁喜欢“随遇而安”，从哪儿看出来的？谁不喜欢“随遇而安”，从哪儿看出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附：板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drawing>
          <wp:inline distT="0" distB="0" distL="0" distR="0">
            <wp:extent cx="4418965" cy="48577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4" t="-3846" r="-42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5:00Z</dcterms:created>
  <dc:creator>tf</dc:creator>
  <dc:description/>
  <dc:language>en-US</dc:language>
  <cp:lastModifiedBy>Administrator</cp:lastModifiedBy>
  <dcterms:modified xsi:type="dcterms:W3CDTF">2005-05-20T02:16:00Z</dcterms:modified>
  <cp:revision>3</cp:revision>
  <dc:subject/>
  <dc:title>教学设计示例</dc:title>
</cp:coreProperties>
</file>