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18"/>
        </w:rPr>
      </w:pPr>
      <w:r>
        <w:rPr>
          <w:rFonts w:ascii="Times New Roman" w:hAnsi="Times New Roman" w:cs="Times New Roman"/>
          <w:b/>
          <w:color w:val="000000"/>
          <w:sz w:val="28"/>
          <w:szCs w:val="18"/>
        </w:rPr>
        <w:t>蟋蟀的住宅参考教案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Cs w:val="18"/>
        </w:rPr>
        <w:t>第二课时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教学目的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、有感情地朗读课文，理解蟋蟀住宅的特点和住宅的修建过程，领悟作者的一些表达方法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、体会蟋蟀吃苦耐劳、不肯随遇而安的精神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、培养学生仔细观察的习惯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教学重点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理解蟋蟀住宅的特点和它修建的经过，学习抓住特点形象生动地说明事物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难点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体会蟋蟀吃苦耐劳，不肯随遇而安的精神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教学过程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一、了解蟋蟀住宅的特点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、师：蟋蟀的住宅有什么特点呢？请各位评委再读课文，用“—”画下有关句子，并能把每一个特点用一个词概括出来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、学生自由读课文，找特点并概括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、请学生板书自己概括出来的蟋蟀住宅的特点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、讨论、比较住宅特点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生：小蟋蟀住宅朝着阳光（向阳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小蟋蟀的住宅隐藏在青草丛中（隐蔽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师：小家伙真不简单，一个小洞也有这么多名堂，但是我的住宅里有电灯、电话、有线电视、电脑等等，它有吗？谁的住宅好？（当然老师的好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二、了解蟋蟀是怎样建房的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、我的住宅比它好，为什么没它有名呢？（引导学生再读课文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、读后再比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生：蟋蟀建房子是一点一点挖掘的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师：我建住宅得请瓦工、木工、电工、水工等等，一个人干不了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生：蟋蟀不断修整住宅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师：老师的住宅不常修整，要向它学习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……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通过比较，让学生认识到建筑专家—蟋蟀住宅的出名，是靠自己长年累月不断修整，认真、辛勤的劳动换来的。请你找出课文赞扬蟋蟀的语言，读一读，体会作者的情感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投影出示课文中直接称赞蟋蟀住宅的句子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）它的出名不光由于它的唱歌，还由于它的住宅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）它的工具是那样柔弱，所以人们对它的劳动成果感到惊奇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）假使我们想到蟋蟀用来挖掘的工具是那样简单，这座住宅真可以算是伟大的工程了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指导学生在朗读中，体会蟋蟀吃苦耐劳、不肯随遇而安的精神，体会作者对这种精神的敬佩赞扬的思想感情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三、换角色，指导说话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、下面请蟋蟀工程师介绍一下它是如何建筑住宅的，它建筑的住宅的特点等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、学生准备后，发言。（让学生把课本上的内容转化为自己的东西。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四、深入了解，认识蟋蟀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、看学生收集的图片资料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、谈体会：看了图片、资料你懂得了那些以前你不知道的知识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五、看文章，做练习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、读《秋虫音乐会》（有关蟋蟀的童话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、以下两题任选一道做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）用以下小动物编个小故事（不要求全用上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蚂蚁、蜜蜂、蟋蟀、蝗虫、萤火虫、蝴蝶、螳螂、蜈蚣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）仔细观察一种小动物，写一篇短文。写出这种小动物的特点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短文范例：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《小花猫》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我家有一只小花猫，它浑身长满了长长的毛，黑一块，白一块，真可爱。它有一双圆溜溜的眼睛，像玻璃球一样。白天，它的眼睛眯成一条线。晚上，瞳孔放大，像绿宝石一样发出绿莹莹的光。小花猫的耳朵很灵，只要有一点声音，它就把耳朵竖起来。它还有一条毛茸茸的尾巴，高兴的时候，就左右摆动，像耍花棒一样。它的脚上有</w:t>
      </w:r>
      <w:r>
        <w:rPr>
          <w:rFonts w:cs="Times New Roman" w:ascii="Times New Roman" w:hAnsi="Times New Roman"/>
          <w:color w:val="000000"/>
          <w:szCs w:val="18"/>
        </w:rPr>
        <w:t>5</w:t>
      </w:r>
      <w:r>
        <w:rPr>
          <w:rFonts w:ascii="Times New Roman" w:hAnsi="Times New Roman" w:cs="Times New Roman"/>
          <w:color w:val="000000"/>
          <w:szCs w:val="18"/>
        </w:rPr>
        <w:t>个小小的肉垫，走起路来一点声音也没有。它白天蜷起来，呼呼睡觉，晚上，它警惕地注视着鼠洞，只要老鼠一出来，它就马上扑去，把老鼠咬死后就大口大口的吃起来。我非常喜欢这只小花猫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附：板书设计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打破常规，由师生共同完成，课题左边贴上放大的蟋蟀，课题右边画上蟋蟀的住宅，下边是由学生归纳的住宅特点。（做到美观、简洁、重点突出）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/>
          <w:color w:val="00000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2:45:00Z</dcterms:created>
  <dc:creator>tf</dc:creator>
  <dc:description/>
  <dc:language>en-US</dc:language>
  <cp:lastModifiedBy>Administrator</cp:lastModifiedBy>
  <dcterms:modified xsi:type="dcterms:W3CDTF">2005-05-20T02:15:00Z</dcterms:modified>
  <cp:revision>3</cp:revision>
  <dc:subject/>
  <dc:title>教学设计示例</dc:title>
</cp:coreProperties>
</file>