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个生字，会写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个生字。正确读写“住宅、隐蔽、毫不可惜、随遇而安、选择、住址、洞穴、柔弱、搜索、隐藏、倾斜、平坦、扒土、宽敞”等词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正确、流利、有感情地朗读课文，读懂蟋蟀的“住宅”是怎样建成的，激起观察自然界的兴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积累好词佳句，体会作者运用生动形象的语言表达具体事物的写作方法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39:00Z</dcterms:created>
  <dc:creator>Administrator</dc:creator>
  <dc:description/>
  <dc:language>en-US</dc:language>
  <cp:lastModifiedBy>Administrator</cp:lastModifiedBy>
  <dcterms:modified xsi:type="dcterms:W3CDTF">2005-04-29T03:39:00Z</dcterms:modified>
  <cp:revision>2</cp:revision>
  <dc:subject/>
  <dc:title>教学目标</dc:title>
</cp:coreProperties>
</file>