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蟋蟀和它们不同，不肯随遇而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随遇而安”是指适应周围的环境，不论环境如何都能满足。对于一般的昆虫来说，只要能找到一个临时隐蔽的藏身之地就满足了，而蟋蟀却不同，它不愿利用现成的洞穴，而是慎重地择址，自己一点一点地挖掘。这是法布尔发现的蟋蟀与别的昆虫的不同之处。这句话也照应了课文的题目，让读者知晓，为什么把蟋蟀的藏身洞穴称为“住宅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四周很安静的时候，蟋蟀就在这平台上弹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这句话中，作者巧妙地把蟋蟀发出的声音比喻为“弹琴”，又将蟋蟀洞穴门口的平地称为“平台”，让读者感到，这座住宅的设计是很讲究的，它不仅能藏身栖息，而且还具备休闲娱乐的功能──劳动之余，四周静悄悄之时，住宅的主人操琴弹奏，享受生活的乐趣。这种形象的语言也反映了昆虫学家对昆虫的特殊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假使我们想到蟋蟀用来挖掘的工具是那样简单，这座住宅真可以算是伟大的工程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用“伟大的工程”来形容蟋蟀挖掘的洞穴，似乎有些太夸张了，然而用蟋蟀挖掘洞穴的工具来作比较，说是“伟大的工程”却一点也不为过。蟋蟀的整个身躯是那么的柔弱，用来施工的工具仅仅是细弱的前足和后腿，与要完成的挖土、搬土块、踏地、推土、铺土、修整等工程相比，这是多么大的反差！所以对蟋蟀来说，这不能不说是一个伟大的工程，也是人们为之惊讶的超凡举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8:00Z</dcterms:created>
  <dc:creator>Administrator</dc:creator>
  <dc:description/>
  <dc:language>en-US</dc:language>
  <cp:lastModifiedBy>Administrator</cp:lastModifiedBy>
  <dcterms:modified xsi:type="dcterms:W3CDTF">2005-04-29T03:38:00Z</dcterms:modified>
  <cp:revision>1</cp:revision>
  <dc:subject/>
  <dc:title>词句解析</dc:title>
</cp:coreProperties>
</file>