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本文叙述的是德国地球物理学家阿尔弗德雷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魏格纳首创大陆漂移学说的故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故事发生在</w:t>
      </w:r>
      <w:r>
        <w:rPr>
          <w:rFonts w:cs="Times New Roman" w:ascii="Times New Roman" w:hAnsi="Times New Roman"/>
          <w:szCs w:val="21"/>
        </w:rPr>
        <w:t>1910</w:t>
      </w:r>
      <w:r>
        <w:rPr>
          <w:rFonts w:ascii="Times New Roman" w:hAnsi="Times New Roman" w:cs="Times New Roman"/>
          <w:szCs w:val="21"/>
        </w:rPr>
        <w:t>年。魏格纳在病房的世界地图上发现，非洲的西海岸和南美洲的东海岸形状十分吻合，从而推测太古时代地球上的大陆是连在一起的巨大板块，后因大陆不断漂移，才形成今天的各个大陆。为了证明自己的发现，他进行了大量的考证工作，找到了许多事实，提出大陆漂移的假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上述内容是按照事情发展的顺序来叙述的，每个部分连接自然，运用“这不会是一种巧合吧？”“于是……”“魏格纳并不是一个轻易改变自己想法的人”等过渡句，使文章浑然一体。阅读这篇课文，能让学生懂得段与段之间的有机联系，有助于提高阅读能力。文中还有很多具有积累价值的词语，如“洁白宁静、性格豪放、静谧舒适、坐卧不安、不可思议、浩如烟海、飞渡重洋”，对丰富学生的词汇很有好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文教学的重点是了解魏格纳发现大陆漂移的过程，难点是理解有关的地理知识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2:00Z</dcterms:created>
  <dc:creator>Administrator</dc:creator>
  <dc:description/>
  <dc:language>en-US</dc:language>
  <cp:lastModifiedBy>Administrator</cp:lastModifiedBy>
  <dcterms:modified xsi:type="dcterms:W3CDTF">2005-04-29T03:43:00Z</dcterms:modified>
  <cp:revision>1</cp:revision>
  <dc:subject/>
  <dc:title>课文简说</dc:title>
</cp:coreProperties>
</file>