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认识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个生字。能借助字典和联系上下文，理解不懂的词语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正确、流利、有感情地朗读课文，大体了解课文内容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体会科学家勇于探索大自然奥秘的执着精神，并能把读后的感受和同学交流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43:00Z</dcterms:created>
  <dc:creator>Administrator</dc:creator>
  <dc:description/>
  <dc:language>en-US</dc:language>
  <cp:lastModifiedBy>Administrator</cp:lastModifiedBy>
  <dcterms:modified xsi:type="dcterms:W3CDTF">2005-04-29T03:44:00Z</dcterms:modified>
  <cp:revision>2</cp:revision>
  <dc:subject/>
  <dc:title>教学目标</dc:title>
</cp:coreProperties>
</file>