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句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魏格纳性格豪放，天性好动，在静谧舒适的病房里坐卧不安，就像软禁在牢笼中的困兽一般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静谧”是宁静的意思，宁静而舒适的病房与魏格纳“豪放”“好动”的性格形成了很大的反差。魏格纳很不适应病房的生活，就有了“软禁在牢笼中的困兽一般”的感觉。这句话引出了下文：由于病房生活的无聊，魏格纳无意识地用食指在地图上画大陆海岸线，借以消磨时光，引出了故事发生的起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突然，他的手指慢了下来，停在地图上南美洲上巴西的一块突出的部分，眼睛却盯住非洲西海岸呈直角凹进的几内亚湾。瞧！这两个地方的形状竟是这般不可思议地吻合！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可思议”是指不可想象，不能理解。这句话是说，巴西在南美洲，几内亚湾在非洲，中间隔着浩瀚的大西洋，然而，巴西陆地的突出部分竟然与几内亚湾的形状非常吻合，吻合得令人难以置信。这句话推进了故事的继续发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他开始在各大洲之间的联系和对比中进行考察，在浩如烟海的资料中寻找大陆漂移的证据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浩如烟海”形容文献资料非常丰富。魏格纳从那么多的资料中寻找证据，就好像大海捞针一样困难，但他“并不是一个轻易改变自己想法的人”，他在困难面前没有退缩，终于找到了证明这个学说的证据。从“浩如烟海”这个词语中，我们可以推想出他所经历的艰辛与挫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3:00Z</dcterms:created>
  <dc:creator>Administrator</dc:creator>
  <dc:description/>
  <dc:language>en-US</dc:language>
  <cp:lastModifiedBy>Administrator</cp:lastModifiedBy>
  <dcterms:modified xsi:type="dcterms:W3CDTF">2005-04-29T03:43:00Z</dcterms:modified>
  <cp:revision>1</cp:revision>
  <dc:subject/>
  <dc:title>词句解析</dc:title>
</cp:coreProperties>
</file>