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教学设计举例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《赠刘景文》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看图说话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看图，说一说你在图上看到了什么，想到了什么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初读感知，了解古诗大意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>自己读，借助拼音，读准字音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自由读，圈出不理解的词语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</w:t>
      </w:r>
      <w:r>
        <w:rPr>
          <w:color w:val="000000"/>
          <w:szCs w:val="21"/>
        </w:rPr>
        <w:t>小组读，合作学习，理解词义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再读感悟，想象诗歌画面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>自由读，结合图理解诗意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小组内讨论交流，教师相机点拨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</w:t>
      </w:r>
      <w:r>
        <w:rPr>
          <w:color w:val="000000"/>
          <w:szCs w:val="21"/>
        </w:rPr>
        <w:t>自由组合，与学习伙伴体会读，读完后交流自己的体会，交流后再读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4</w:t>
      </w:r>
      <w:r>
        <w:rPr>
          <w:color w:val="000000"/>
          <w:szCs w:val="21"/>
        </w:rPr>
        <w:t>教师范读，学生想象诗歌所描绘的画面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启发想象，感情朗读、背诵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>教师描述诗意，激发学生想象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有感情地朗读、背诵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五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想一想，议一议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你认为一年最好的时节是哪个季节，为什么</w:t>
      </w:r>
      <w:r>
        <w:rPr>
          <w:color w:val="000000"/>
          <w:szCs w:val="21"/>
        </w:rPr>
        <w:t>?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《山行》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小组合作，讨论自学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 xml:space="preserve">根据学《赠刘景文》的经验，讨论确定本组学习方案。 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按自己组的方案自学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师生合作，解决疑难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每组提出学习中的疑难处，老师和其他组的同学与他们一起讨论解决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启发想象，感情朗读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>教师范读，学生边听边想象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学生练读，一边想一边读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感悟诗意，熟读成诵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>学生自由读，借助插图感悟诗意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找伙伴，练背诵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五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指导写字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六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朗读、背诵古诗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</w:t>
      </w:r>
      <w:r>
        <w:rPr>
          <w:color w:val="000000"/>
          <w:szCs w:val="21"/>
        </w:rPr>
        <w:t>把自己课内、课外学的古诗背给同组的同学听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</w:t>
      </w:r>
      <w:r>
        <w:rPr>
          <w:color w:val="000000"/>
          <w:szCs w:val="21"/>
        </w:rPr>
        <w:t>开古诗朗诵会，每个组出两个节目，一个集体朗诵，一个个人朗诵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24:00Z</dcterms:created>
  <dc:creator>zhou</dc:creator>
  <dc:description/>
  <dc:language>en-US</dc:language>
  <cp:lastModifiedBy>zhou</cp:lastModifiedBy>
  <dcterms:modified xsi:type="dcterms:W3CDTF">2004-01-15T07:24:00Z</dcterms:modified>
  <cp:revision>1</cp:revision>
  <dc:subject/>
  <dc:title>教学设计举例</dc:title>
</cp:coreProperties>
</file>