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1890"/>
      </w:tblGrid>
      <w:tr>
        <w:trPr>
          <w:trHeight w:val="46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巨人的花园教学示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0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目的要求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了解什么是童话？童话分哪几种？阅读童话应注意什么？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理解课文内容，知道春天为什么离开巨人的花园，后来为什么又回来了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理解句子的含义“我有许许多多美丽的花，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最美丽的花是这群活泼可爱的孩子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学会阅读童话的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重点难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学生阅读童话后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能用自己的话说出“春天为什么离开巨人的花园？后来为什么有回来了？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理解句子的含义“我有许许多多美丽的花，可是最美丽的花是这群活泼可爱的孩子。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教学时间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课前准备</w:t>
            </w:r>
            <w:r>
              <w:rPr>
                <w:sz w:val="24"/>
              </w:rPr>
              <w:t>：课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教学过程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第一课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导入新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童话是同学们最爱读的一种文学样式，我们曾学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许多童话，谁能告诉老师我们学过哪些童话？（学生回答）你还读过哪些童话？这些童话都是以童心歌颂了人间的真善美，鞭挞了社会的假恶丑。今天，我们再学习一篇童话《巨人的花园》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板书课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巨人的花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学习《阅读指导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生自学，思考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什么是童话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童话分几种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怎样阅读童话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三）初读课文，思考：这篇课文主要讲了一件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么事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读了这篇课文，你明白了什么，还有什么不明白的问题？（学生提出不明白的问题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精读课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思考：春天为什么离开巨人的花园？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巨人的花园原来是什么样子的？（学生回答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这么美呀，应该怎样读？谁起来读一读，“荡漾”是什么意思？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巨人是怎样做的？怎样想的？你觉得他这样做对不对？为什么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孩子们对巨人是什么态度？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结果怎样？没有春天的花园是什么样子的？为什么会是这样的？应该怎样读？你有什么感想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\</w:t>
            </w:r>
            <w:r>
              <w:rPr>
                <w:sz w:val="24"/>
              </w:rPr>
              <w:t>后来春天为什么又回来了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巨人看到了什么美妙的景象？应该怎样读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看到这种情景，巨人的心情怎样？为什么不平静？“感慨万分”是什么意思？说明了什么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巨人来到花园，做了些什么？结果怎样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体会句子含义“我有许许多多美丽的花，可是最美丽的花是这群活泼可爱的孩子。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25"/>
              <w:rPr>
                <w:sz w:val="24"/>
              </w:rPr>
            </w:pPr>
            <w:r>
              <w:rPr>
                <w:sz w:val="24"/>
              </w:rPr>
              <w:t>学了这篇课文，你受到什么启发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五）作业：有感情地朗读课文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板书设计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巨人的花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赶走孩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没有春天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拆掉围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春天回来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我有许许多多美丽的花，可是最美丽的花是这群活泼可爱的孩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第二课时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复习上节课学的内容：学了这篇课文，你明白了什么道理？（要有爱心，不自私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你怎样明白的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讨论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原来花园怎样的？从哪些句子体会美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喻句：绿油油的草地像地毯似的柔软，草丛中盛开着有如灿烂群星的花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人句：小鸟在枝头唱着悦耳的歌，歌声那么优美动听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把比喻句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、拟人句换成一般句，体会一下，效果如何。这样写有什么好处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件出示句子“绿油油的草地非常柔软，草丛中盛开着美丽的花朵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后来怎样了？没有春天的花园是什么样子的？从哪些句子可以看出凄凉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找出比喻句、拟人句，读一读，体会一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把句子换成一般的句子，课件出示句子：“大雪覆盖着大地，北风呼呼地刮着，连烟囱也吹倒了，冰雹把房顶上的瓦片也砸烂了。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原文比较，有什么不同？体会比喻句、拟人句的好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再后来呢？春天为什么又回来了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理解句子含义：“我有许许多多美丽的花，可是最美丽的花是这群活泼可爱的孩子。”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4160520</wp:posOffset>
                      </wp:positionV>
                      <wp:extent cx="66675" cy="59436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9436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8640 h 336960"/>
                                  <a:gd name="textAreaBottom" fmla="*/ 328320 h 33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47pt;margin-top:327.6pt;width:5.2pt;height:46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了这篇课文，你有什么感想和体会？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处理知识积累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第一题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学生读题目要求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出示小黑板，学生填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集体订正答案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第二题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指名读词语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学生口头造句“小心翼翼、荡漾”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练习写一写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第三题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出示小黑板，学生填空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集体订正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630"/>
              <w:rPr>
                <w:sz w:val="24"/>
              </w:rPr>
            </w:pPr>
            <w:r>
              <w:rPr>
                <w:sz w:val="24"/>
              </w:rPr>
              <w:t>第四题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出示句子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15"/>
              <w:rPr>
                <w:sz w:val="24"/>
              </w:rPr>
            </w:pPr>
            <w:r>
              <w:rPr>
                <w:sz w:val="24"/>
              </w:rPr>
              <w:t>学生说说下面的比喻句把什么比作什么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作业：背诵你喜欢的段落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420"/>
              <w:rPr>
                <w:sz w:val="24"/>
              </w:rPr>
            </w:pPr>
            <w:r>
              <w:rPr>
                <w:sz w:val="24"/>
              </w:rPr>
              <w:t>板书设计：巨人的花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展开想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阅读童话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领会句子含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反复成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737" w:right="73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945"/>
        </w:tabs>
        <w:ind w:left="945" w:hanging="63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1785"/>
        </w:tabs>
        <w:ind w:left="1785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525"/>
        </w:tabs>
        <w:ind w:left="525" w:hanging="315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525"/>
        </w:tabs>
        <w:ind w:left="525" w:hanging="315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525"/>
        </w:tabs>
        <w:ind w:left="525" w:hanging="31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525"/>
        </w:tabs>
        <w:ind w:left="525" w:hanging="315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15:00Z</dcterms:created>
  <dc:creator>tf</dc:creator>
  <dc:description/>
  <dc:language>en-US</dc:language>
  <cp:lastModifiedBy>Administrator</cp:lastModifiedBy>
  <dcterms:modified xsi:type="dcterms:W3CDTF">2005-05-26T07:16:00Z</dcterms:modified>
  <cp:revision>4</cp:revision>
  <dc:subject/>
  <dc:title>通案</dc:title>
</cp:coreProperties>
</file>