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案例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教学片段一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巨人看见孩子们在花园里玩耍，大声叱责。请把巨人叱责的话找出来读一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生边读边画出巨人叱责孩子们的语句，文中主要有三句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读一读这三句话，联系上下文想一想：巨人说这些话的时候，心里可能是怎么想的？他说话的时候可能是什么样子的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巨人说：“谁允许你们到这儿来玩的！都滚出去！”这时他可能瞪着眼睛，脸上通红通红的，双手叉着腰，心里想：这是我的花园！你们这些小家伙随便进来，真讨厌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巨人说：“好容易才盼来春天，你们又来胡闹。滚出去！”这时候，比他刚回来时更烦，样子更凶。巨人肯定在想：我孤独地度过了漫长的寒冬，好不容易才盼来春天，你们这些小家伙又来了！这时，他可能攥着拳头，唾沫飞出老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“喂！你赶快滚出去！”巨人心里可能想，这是我的地方，我已经说了不让你们进来，你还敢进来！巨人说不定已经迈开大步准备去教训这个小男孩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同学们想得不错，试着读一读这三句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学生有感情地朗读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读了这三句话，你有什么感受呢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这个巨人太霸道了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这个巨人好自私、好无情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这个巨人真厉害啊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……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片段二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师：同学们都对这个小男孩很感兴趣，我们来仔细读一读重点写小男孩的第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自然段。边读边想象：小男孩面对巨人的大声叱责，可能会说些什么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巨人，你太自私了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他不会这样说，他开始就这样说的话会挨揍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学生对小男孩会怎样说展开讨论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伯伯，您的脸色很不好。您一定感到孤独、荒凉。是啊！长期生活在狂风大作、雪花飞舞的环境中，谁都会是这种感觉。您的花园里长期是这种情景，可花园外的村子里可不是这样的，您想过原因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伯伯，花园是您的，您固执地把自己锁在花园里，即使花园再美，您一个人独享，久而久之，您能快乐吗？人是需要交往的，如果只顾自己，最终只能享受孤独、烦闷。打开花园吧！春天就在您的身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嗯，真是会读书的孩子。巨人听了小男孩的话会怎么想，怎么做呢？我们来读一读下面的部分，讨论讨论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49:00Z</dcterms:created>
  <dc:creator>Administrator</dc:creator>
  <dc:description/>
  <dc:language>en-US</dc:language>
  <cp:lastModifiedBy>Administrator</cp:lastModifiedBy>
  <dcterms:modified xsi:type="dcterms:W3CDTF">2005-04-29T03:49:00Z</dcterms:modified>
  <cp:revision>2</cp:revision>
  <dc:subject/>
  <dc:title>教学案例</dc:title>
</cp:coreProperties>
</file>