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小男孩没有拔腿逃跑，却用他那会说话的眼睛凝视着巨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凝视”是指聚精会神地看。小男孩在文中是一个奇异的人物──他一伸手，桃树马上绽出绿芽，开出美丽的花朵。是他使巨人幡然醒悟，他用眼睛专注地看着巨人，仿佛在跟巨人说着什么，孩子用他那双会说话的眼睛，给巨人带来了怎样的震撼？巨人从小男孩的眼里读懂了什么？课文中没有写出来，给我们留下了无限的想象空间。但从后来巨人的变化，我们可以体会到，巨人从小男孩的眼里，读出了温情，读出了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唤来寒冬的，是我那颗任性、冷酷的心啊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任性”是指放任自己、不加约束；“冷酷”是指待人冷淡苛刻。这是巨人醒悟后说的一句话，他明白了春天不到花园里来的原因：是因为自己太任性了──一次次赶走孩子们；是因为自己太冷酷了──一次次训斥孩子们。他想自己独享花园里的一切，结果得到的却是寒冷和荒凉。这句话是帮助学生体会童话所揭示道理的一个关键性语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洋溢：指情绪、气氛等充分流露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喧闹：是喧哗热闹的意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训斥：训诫，斥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叱责：用严厉的言语指出别人的错误或罪行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7:00Z</dcterms:created>
  <dc:creator>Administrator</dc:creator>
  <dc:description/>
  <dc:language>en-US</dc:language>
  <cp:lastModifiedBy>Administrator</cp:lastModifiedBy>
  <dcterms:modified xsi:type="dcterms:W3CDTF">2005-04-29T03:48:00Z</dcterms:modified>
  <cp:revision>1</cp:revision>
  <dc:subject/>
  <dc:title>词句解析</dc:title>
</cp:coreProperties>
</file>