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童话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童话是儿童文学的重要体裁，是一种具有浓厚幻想色彩的虚构故事，其语言生动浅显，对自然物往往作拟人化的描写，多采用夸张、拟人、象征等表现手法编织奇异的情节。幻想是童话的基本特征，也是童话反映生活的特殊艺术手段。童话主要描绘虚拟的事物和境界，出现于其中的“人物”，是并非真有的假想形象；所讲述的故事，也是不可能发生的。但是童话中的种种幻想，都植根于现实，是生活的一种折射。童话创作一般运用夸张和拟人化手法，并遵循一定的事理逻辑展开离奇的情节，造成浓烈的幻想氛围，形成超越时空制约、亦虚亦实、亦幻犹真的境界。此外，童话也常常采用象征手法塑造幻想形象，以影射、概括现实中的人事关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人物形象类型的不同，童话可以分为常人体童话、拟人体童话和超人体童话。常人体童话中的人物都是普通的人，描述的是普通人的生活，但这些人的性格、行动、遭遇都特别离奇夸张，如《皇帝的新装》。拟人体童话中的人物，多是人类以外各种人格化的有生命和无生命的事物，通过拟人化的手法使它们有思想、感情和人的性格行为，如《木偶奇遇记》。超人体童话主要是描写超自然的人物和他们的活动，借助超越常人和自然力的神仙、妖魔或宝物来展开奇怪荒诞的情节，多见于民间童话和古典童话，如《神笔马良》《渔夫和金鱼的故事》。但这三者并非截然分开，有时也互相联系。也就是说，在一篇童话中，可能既有常人体表现方法，也有拟人体表现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童话与寓言童话和寓言有很多相似之处：它们的故事都是假托的、创造的、幻想的，都可以采用各种生物或非生物来充当故事的角色，也都富有教育意义。但寓言和童话又各有不同特点。寓言的篇幅一般较为短小，结构单纯，语言朴素，幻想的程度也较轻；而童话的篇幅较长，长篇可达数万字，短小者一般也一二千言。童话的结构比较曲折，能细致地刻画人物形象，幻想也比寓言更为丰富、奇特。童话是儿童文学的重要体裁，它描写的内容，表现的生活，都照顾到儿童的知识范围和心理特点，所运用的语言也易为儿童接受。而寓言虽然也是儿童文学的一种重要体裁，但它并不是儿童文学专有的样式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51:00Z</dcterms:created>
  <dc:creator>Administrator</dc:creator>
  <dc:description/>
  <dc:language>en-US</dc:language>
  <cp:lastModifiedBy>Administrator</cp:lastModifiedBy>
  <dcterms:modified xsi:type="dcterms:W3CDTF">2005-04-29T03:51:00Z</dcterms:modified>
  <cp:revision>2</cp:revision>
  <dc:subject/>
  <dc:title>童话 </dc:title>
</cp:coreProperties>
</file>