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语序：组词成句的重要手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《幸福是什么》“思考</w:t>
      </w:r>
      <w:r>
        <w:rPr/>
        <w:t>·</w:t>
      </w:r>
      <w:r>
        <w:rPr/>
        <w:t>练习”第一题为：“十年后，三个牧童对幸福各有怎样的体会？这些体会是怎么得来的？”</w:t>
      </w:r>
    </w:p>
    <w:p>
      <w:pPr>
        <w:pStyle w:val="Normal"/>
        <w:spacing w:lineRule="auto" w:line="360"/>
        <w:rPr/>
      </w:pPr>
      <w:r>
        <w:rPr/>
        <w:t>　　“牧童”指放牛羊的儿童，十年后，他怎么还是儿童呢？且在文中，十年后，“三个牧童”已改为“三个青年”。所以，我认为这个问题改为：“三个牧童十年后，对幸福各有怎样的体会？这些体会是怎么得到的？”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　　　　　　　　　　　　　　　江苏省江宁山镇第三小学王宁</w:t>
      </w:r>
    </w:p>
    <w:p>
      <w:pPr>
        <w:pStyle w:val="Normal"/>
        <w:spacing w:lineRule="auto" w:line="360"/>
        <w:rPr/>
      </w:pPr>
      <w:r>
        <w:rPr/>
        <w:t>　　我完全同意王宁老师的意见，这道“思考</w:t>
      </w:r>
      <w:r>
        <w:rPr/>
        <w:t>·</w:t>
      </w:r>
      <w:r>
        <w:rPr/>
        <w:t>练习”题的表述是有问题的。确切地说，犯了语序颠语病。</w:t>
      </w:r>
    </w:p>
    <w:p>
      <w:pPr>
        <w:pStyle w:val="Normal"/>
        <w:spacing w:lineRule="auto" w:line="360"/>
        <w:rPr/>
      </w:pPr>
      <w:r>
        <w:rPr/>
        <w:t>　　语序颠倒，是指在行文造句时词语的排列顺序不符合语言组合的规律，或者不符合人们语言习惯。由于汉语极少有形态变化，因此组词成句的一个重要手段是靠语序。它能够按照表达的需要，按照词语的性质、特点，把词语有规律地组合在一起，构成成需要的具有一定结构形式、能够表达一定意思的句子。因此，不同的语序，可以构成不同的意思关系和结构关系，组成不同的句子，也有可能组不成句子或组成病句。</w:t>
      </w:r>
    </w:p>
    <w:p>
      <w:pPr>
        <w:pStyle w:val="Normal"/>
        <w:spacing w:lineRule="auto" w:line="360"/>
        <w:rPr/>
      </w:pPr>
      <w:r>
        <w:rPr/>
        <w:t>　　产生语序颠倒的原因是，造句者没有按照意思表达的需要，去正确地合理地安排词语的顺序。语序颠倒的结果，会使句子的意思表达不清或不合事理（不合逻辑），或者使句子内部的结构关系混乱、成分之间的关系不协调，甚至还常常会使句子产生歧义。“十年后，三个牧童……”就不合逻辑，因为“十年后”他们已不再是儿童了。改成“三个牧童十年后……”就合乎事理了，因为他们在十年后已变成青年了。当然，如果不从语序调整，也可把“三个牧童”改为“三个青年”。</w:t>
      </w:r>
    </w:p>
    <w:p>
      <w:pPr>
        <w:pStyle w:val="Normal"/>
        <w:spacing w:lineRule="auto" w:line="360"/>
        <w:rPr/>
      </w:pPr>
      <w:r>
        <w:rPr/>
        <w:t>　　下面我们结合一些语序颠倒的病例试作修改和简析。</w:t>
      </w:r>
    </w:p>
    <w:p>
      <w:pPr>
        <w:pStyle w:val="Normal"/>
        <w:spacing w:lineRule="auto" w:line="360"/>
        <w:rPr/>
      </w:pPr>
      <w:r>
        <w:rPr/>
        <w:t>　　①当我七岁时，我清楚地记得父亲怎样送我上学。</w:t>
      </w:r>
    </w:p>
    <w:p>
      <w:pPr>
        <w:pStyle w:val="Normal"/>
        <w:spacing w:lineRule="auto" w:line="360"/>
        <w:rPr/>
      </w:pPr>
      <w:r>
        <w:rPr/>
        <w:t>　　应改为：“我七岁时”记得……，其实作者的原意是说“我”现在还记得七岁时父亲送我上学的情景。</w:t>
      </w:r>
    </w:p>
    <w:p>
      <w:pPr>
        <w:pStyle w:val="Normal"/>
        <w:spacing w:lineRule="auto" w:line="360"/>
        <w:rPr/>
      </w:pPr>
      <w:r>
        <w:rPr/>
        <w:t>　　②两个新旧社会，真是鲜明的对比啊！</w:t>
      </w:r>
    </w:p>
    <w:p>
      <w:pPr>
        <w:pStyle w:val="Normal"/>
        <w:spacing w:lineRule="auto" w:line="360"/>
        <w:rPr/>
      </w:pPr>
      <w:r>
        <w:rPr/>
        <w:t>　　应改为：“新旧两个社会，真是鲜明的对比啊！”原句易让人误解为两个新社会、两个旧社会。这显然不是作者的原意。</w:t>
      </w:r>
    </w:p>
    <w:p>
      <w:pPr>
        <w:pStyle w:val="Normal"/>
        <w:spacing w:lineRule="auto" w:line="360"/>
        <w:rPr/>
      </w:pPr>
      <w:r>
        <w:rPr/>
        <w:t>　　③这是十分天真活泼的小男孩。</w:t>
      </w:r>
    </w:p>
    <w:p>
      <w:pPr>
        <w:pStyle w:val="Normal"/>
        <w:spacing w:lineRule="auto" w:line="360"/>
        <w:rPr/>
      </w:pPr>
      <w:r>
        <w:rPr/>
        <w:t>　　应改为：“这是一个天真活泼的小男孩。”原句不符合语言习惯。习惯上都说“这是一个……的人”“这是一本……的书”“这是一件……的事”。语法书上说，描写性定语应放在数量定语之后。</w:t>
      </w:r>
    </w:p>
    <w:p>
      <w:pPr>
        <w:pStyle w:val="Normal"/>
        <w:spacing w:lineRule="auto" w:line="360"/>
        <w:rPr/>
      </w:pPr>
      <w:r>
        <w:rPr/>
        <w:t>　　④去年暑假后，有五个师范学校的五个毕业生来到我校工作。</w:t>
      </w:r>
    </w:p>
    <w:p>
      <w:pPr>
        <w:pStyle w:val="Normal"/>
        <w:spacing w:lineRule="auto" w:line="360"/>
        <w:rPr/>
      </w:pPr>
      <w:r>
        <w:rPr/>
        <w:t>　　应改为：“去年暑假后，有师范学校的毕业生来到我校工作。”原句易让人误解为“五个”是修饰“师范学校”的，其实是修饰“毕业生”的。语法书上说，几个定语应放在最前面。“毕业生”隶属于“师范校学”，故“师范学校”这个领属性定语应放在最前面。此句另一种改法是将“五个”改为“五位”，这样也不会产生歧义了。</w:t>
      </w:r>
    </w:p>
    <w:p>
      <w:pPr>
        <w:pStyle w:val="Normal"/>
        <w:spacing w:lineRule="auto" w:line="360"/>
        <w:rPr/>
      </w:pPr>
      <w:r>
        <w:rPr/>
        <w:t>　　⑤在班委会上，班干部们交换了深入的意见。</w:t>
      </w:r>
    </w:p>
    <w:p>
      <w:pPr>
        <w:pStyle w:val="Normal"/>
        <w:spacing w:lineRule="auto" w:line="360"/>
        <w:rPr/>
      </w:pPr>
      <w:r>
        <w:rPr/>
        <w:t>　　应改为：“在班委会上，班干部们地深入交换了的意见。”原句将状语“深入”错放在定语的位置上，造成了语病。这里的“深入”只能用来修饰动词“交换”，不能用来修饰名词“意见”。</w:t>
      </w:r>
    </w:p>
    <w:p>
      <w:pPr>
        <w:pStyle w:val="Normal"/>
        <w:spacing w:lineRule="auto" w:line="360"/>
        <w:rPr/>
      </w:pPr>
      <w:r>
        <w:rPr/>
        <w:t>　　⑥这个问题，在同学中广泛的引起议论。</w:t>
      </w:r>
    </w:p>
    <w:p>
      <w:pPr>
        <w:pStyle w:val="Normal"/>
        <w:spacing w:lineRule="auto" w:line="360"/>
        <w:rPr/>
      </w:pPr>
      <w:r>
        <w:rPr/>
        <w:t>　　应改为：“这个问题，在同学中引起了广泛的议论。”原句将定语“广泛”错放在状语的位置上，造成了语病。这里的“广泛”只能用来修饰名词“议论”，不能修饰动词“引起”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16:00Z</dcterms:created>
  <dc:creator>Administrator</dc:creator>
  <dc:description/>
  <dc:language>en-US</dc:language>
  <cp:lastModifiedBy>Administrator</cp:lastModifiedBy>
  <dcterms:modified xsi:type="dcterms:W3CDTF">2005-05-27T06:17:00Z</dcterms:modified>
  <cp:revision>1</cp:revision>
  <dc:subject/>
  <dc:title>语序：组词成句的重要手段</dc:title>
</cp:coreProperties>
</file>