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关于“幸福”的名人名言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人类的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切努力的目的在于获得幸福。──欧文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金钱和享受的贪求不是幸福。──赫拉克利特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你想成为幸福的人吗？但愿你首先会吃得起苦。──屠格涅夫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想不付出任何代价而得到幸福，那是神话。──徐特立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如果我们不能建筑幸福的生活，我们就没有任何权利享受幸福，这正和没有创造财富无权享受财富一样。──萧伯纳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54:00Z</dcterms:created>
  <dc:creator>Administrator</dc:creator>
  <dc:description/>
  <dc:language>en-US</dc:language>
  <cp:lastModifiedBy>Administrator</cp:lastModifiedBy>
  <dcterms:modified xsi:type="dcterms:W3CDTF">2005-04-29T03:55:00Z</dcterms:modified>
  <cp:revision>2</cp:revision>
  <dc:subject/>
  <dc:title>关于“幸福”的名人名言</dc:title>
</cp:coreProperties>
</file>