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教学这篇略读课文，要充分体现让学生自主阅读的思想。以下几种教学思路教师可以参考选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一种思路是以演童话为线索组织教学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学生按照课文前面的阅读要求自读课文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学生自由组合，讨论如何演好这篇童话，分头阅读、准备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学生试演童话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演后交流、评价。教师重点指导学生把课文中没有明确写出来、但对理解幸福是什么有帮助的内容演出来，如，十年来三个青年做了些什么，是怎么做的；对于他们的所为，人们可能会怎么做、怎么说。在试演的基础上，组织一台“幸福是什么”的童话表演。最后，组织学生谈谈自己对幸福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另一种思路是以讨论幸福是什么为线索组织学生学习。首先放手让学生自读课文，在学生充分读的基础上，组织学生交流读后的体会。交流时，要重点引导学生联系课文内容谈谈对幸福含义的理解，还要注意扩展开去，联系现实生活加深对幸福含义的理解。最后，组织学生将《巨人的花园》和本篇课文联系起来，谈谈自己读后的感受或发现，如童话主人公的特点，童话表现方法的特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理解“幸福是什么”是本课教学的难点。教学时，要紧扣文中三个青年（包括他们小时候）的所为以及他们给人们带来的好处，引导学生体会、感悟。不仅要把握课文反映的内容，还可以引导学生想象课文没有写出来的内容。如，了解第一个青年的作为时，可以引导学生想象：他是怎样给病人治病的，病人恢复了健康离开医院时是什么样的，会说些什么，做些什么？他会是什么感觉？由此，使学生真切地感受到，用自己辛勤的劳动，做出对人们有益的事情，别人幸福，自己也幸福。当然，对幸福含义的理解，学生的认识不可能一样，教师也不要强求一律，重要的是要给学生一些形象，通过具体可感的形象来指引学生的认识和行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本课难理解的生词不多，“义务”一词学生可能比较陌生。“义务”既指法律上应尽的责任，也指道德上应尽的责任，在本文中指道德上的责任。可以引导学生读三个青年的话，看看他们怎样用自己的劳动做出了对人们有益的事情，怎样尽自己的责任给人们带来了幸福，从而理解“义务”一词的含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可以适当拓展，让学生说说或写写“幸福是”，把自己对课文的感悟与生活实际联系起来，作一番心灵的表白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54:00Z</dcterms:created>
  <dc:creator>Administrator</dc:creator>
  <dc:description/>
  <dc:language>en-US</dc:language>
  <cp:lastModifiedBy>Administrator</cp:lastModifiedBy>
  <dcterms:modified xsi:type="dcterms:W3CDTF">2005-04-29T03:54:00Z</dcterms:modified>
  <cp:revision>2</cp:revision>
  <dc:subject/>
  <dc:title>教学建议</dc:title>
</cp:coreProperties>
</file>