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这篇童话是按照故事发展的顺序记叙的。先讲三个牧童发现树林里一口老泉已经不涌泉水了，他们主动带来锄头、铁锹，疏通泉眼，开沟引水，砌井加盖。他们这样做是为了让人们能喝到干净的泉水。再讲智慧的女儿看见了他们的所作所为，称赞他们做了一件好事，并祝他们幸福。这时，三个牧童并不理解什么是幸福。智慧的女儿没有直接告诉他们幸福是什么，而是引导他们自己去弄明白。接着讲十年以后三个牧童又在小井旁边相遇。他们看到了自己的劳动给别人带来的好处：有了泉水，树木茁壮成长，人畜可以随时饮用。他们为此感到快乐。回顾各自十年的生活经历，他们对幸福是什么有了比较深刻也比较一致的体会：因自己的劳动给别人带来益处而感到幸福。最后讲智慧的女儿再次出现，她概括了他们的体会，揭示了幸福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故事情节奇异是本文的一大特点。文中“智慧的女儿”突然而来，飘然而去。她肯定、赞扬三个牧童疏通泉眼的劳动；引导他们通过自己的实践弄明白什么是幸福；在他们有了体会之后，揭示幸福的含义。她就像有着无穷智慧的导师，指引三个牧童去实践，去发现，帮助他们树立正确的思想。智慧的女儿这一形象在文中起到了“魂”的作用，正是这一人物形象，使整个故事变得神秘而有趣，大大增强了文章的可读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是一篇略读课文，选编这篇课文的意图，一是让学生通过自读自悟了解故事内容，懂得幸福是什么，培养独立阅读的能力；二是使学生进一步感受《巨人的花园》和《幸福是什么》这类超人体童话在人物形象、故事情节、语言表达上的一些特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本文的重点是了解故事内容，教学的难点是体会课文中所讲的幸福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词句解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幸福要靠劳动，要靠很好地尽自己的义务，做出对人们有益的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义务”，就是应尽的责任。“很好地尽自己的义务”，是指把自己应该做的事情做好。这句话是说：要想获得幸福，就要通过辛勤的劳动，给别人带来方便和好处，让别人感到幸福，自己也就幸福了。这句话的意思看起来很抽象，但联系课文理解，就变得非常具体、丰富。三个牧童疏通泉眼，开沟引水，砌井加盖，给人们带来了好处，这是幸福。第一个青年给病人治病，病人恢复了健康，他感到多么幸福。第二个青年走了很多地方，做过很多事，他勤勤恳恳地工作，他的劳动没有白费，对别人是有用的，所以他也是幸福的。第三个青年留在村子里耕地，麦子养活了许多人，他的劳动也没有白费，他也感到幸福。这样，抽象的道理就被这几个具体的事例诠释得淋漓尽致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2:00Z</dcterms:created>
  <dc:creator>Administrator</dc:creator>
  <dc:description/>
  <dc:language>en-US</dc:language>
  <cp:lastModifiedBy>Administrator</cp:lastModifiedBy>
  <dcterms:modified xsi:type="dcterms:W3CDTF">2005-04-29T03:52:00Z</dcterms:modified>
  <cp:revision>1</cp:revision>
  <dc:subject/>
  <dc:title>课文简说</dc:title>
</cp:coreProperties>
</file>