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建议</w:t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材分析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课是一篇对话形式的儿歌，共有</w:t>
      </w:r>
      <w:r>
        <w:rPr>
          <w:sz w:val="18"/>
          <w:szCs w:val="18"/>
        </w:rPr>
        <w:t>6</w:t>
      </w:r>
      <w:r>
        <w:rPr>
          <w:sz w:val="18"/>
          <w:szCs w:val="18"/>
        </w:rPr>
        <w:t>幅插图，分别画了猴子、兔子、松鼠、公鸡、鸭子、孔雀</w:t>
      </w:r>
      <w:r>
        <w:rPr>
          <w:sz w:val="18"/>
          <w:szCs w:val="18"/>
        </w:rPr>
        <w:t>6</w:t>
      </w:r>
      <w:r>
        <w:rPr>
          <w:sz w:val="18"/>
          <w:szCs w:val="18"/>
        </w:rPr>
        <w:t>种小动物。全文共四小节，每三句为一节。三问三答相互对应的形式与图意紧密结合，第一节有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问句，让学生知道句子后面的特点是问号，读问句时，语调要上扬。这小节中“长”和“短”要结合起来理解。借助图可以知道两个词的意思相反。“好像”在句子中是打比方的意思，是说两样东西的样子相似。“一把”在这里是表示数量的词。通过再次看图，就能知道“好像一把伞”是说松鼠的大尾巴毛茸茸的很蓬松，翘起来，好像打开的一把伞。第二节是第一节的回答，知道了猴子的尾巴长，兔子的尾巴短，松鼠的尾巴好像一把伞。在朗读时，要注意读出对话的语气。读问句语调要往上扬，读答句时，语调要平缓、肯定。根据本课句子的特点可以通过一问一答的方式练习朗读，逐步学会朗读问话的句子。第三节又是三个问句，句子中的“扁”是指鸭子的尾巴的形状。“最好看”是最漂亮的意思。第四节的回答与第三节相对应，写出了公鸡的尾巴弯。鸭子的尾巴扁。孔雀的尾巴最好看。在朗读这两节时，要放手让学生用学习第一、二节读的方法练习朗读，使学生能正确、流利、有语气地朗读课文，背诵课文，加深对课文的理解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本课共学习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生字，分别是“比、巴、长、好、把、伞”。认识“女字旁”、“提手旁”、“人字头”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偏旁和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笔画名称，分别是“撇折点”、“提”、“竖提”。要求认识的</w:t>
      </w:r>
      <w:r>
        <w:rPr>
          <w:sz w:val="18"/>
          <w:szCs w:val="18"/>
        </w:rPr>
        <w:t>9</w:t>
      </w:r>
      <w:r>
        <w:rPr>
          <w:sz w:val="18"/>
          <w:szCs w:val="18"/>
        </w:rPr>
        <w:t>个生字，分别是“尾、短、像、猴、兔、松、鼠、孔、雀”。在教学时，要重点指导读准生字“长、伞”和要求会认的字“短、兔、松、鼠”的读音。“巴”的读音是</w:t>
      </w:r>
      <w:r>
        <w:rPr>
          <w:sz w:val="28"/>
          <w:szCs w:val="28"/>
        </w:rPr>
        <w:t>b</w:t>
      </w:r>
      <w:r>
        <w:rPr>
          <w:sz w:val="28"/>
          <w:szCs w:val="28"/>
        </w:rPr>
        <w:t>ā</w:t>
      </w:r>
      <w:r>
        <w:rPr>
          <w:sz w:val="18"/>
          <w:szCs w:val="18"/>
        </w:rPr>
        <w:t>，读一声，在“尾巴”这个词中读“</w:t>
      </w:r>
      <w:r>
        <w:rPr>
          <w:sz w:val="28"/>
          <w:szCs w:val="28"/>
        </w:rPr>
        <w:t>b</w:t>
      </w:r>
      <w:r>
        <w:rPr>
          <w:rFonts w:cs="zypyyb;Times New Roman" w:ascii="zypyyb;Times New Roman" w:hAnsi="zypyyb;Times New Roman"/>
          <w:sz w:val="28"/>
          <w:szCs w:val="28"/>
        </w:rPr>
        <w:t>a</w:t>
      </w:r>
      <w:r>
        <w:rPr>
          <w:sz w:val="18"/>
          <w:szCs w:val="18"/>
        </w:rPr>
        <w:t>”</w:t>
      </w:r>
      <w:r>
        <w:rPr>
          <w:sz w:val="18"/>
          <w:szCs w:val="18"/>
        </w:rPr>
        <w:t>，读轻声。在识记字形时，“好、把、伞”是合体字，主要是用偏旁加上熟字或部件组成生字。在学习“女”字旁时，可先让学生知道“女”的写法，告诉学生“女”字做偏旁时要变形。随生字的学习认识新笔画“撇折点”、“提”。“比、长、巴”这三个字是独体字，随生字学习认识新笔画“竖提”。在记忆这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字的形时主要采取笔画记忆的方法，这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字的笔顺很容易错，教师要重点给予指导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法建议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一、激趣导入，激发学习兴趣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北京动物园是孩子最熟悉的，也是他们最喜欢去的地方。上课一开始，大屏幕上北京动物园门口的情景展现在学生面前，一下子吸引了学生的注意力。当教师说带大家到动物园看一看时，学生的情感得到升华。按着出示猴子、兔子、松鼠、公鸡、鸭子、孔雀图，它们来到一起在做</w:t>
      </w:r>
      <w:r>
        <w:rPr>
          <w:sz w:val="18"/>
          <w:szCs w:val="18"/>
        </w:rPr>
        <w:t>"</w:t>
      </w:r>
      <w:r>
        <w:rPr>
          <w:sz w:val="18"/>
          <w:szCs w:val="18"/>
        </w:rPr>
        <w:t>比尾巴</w:t>
      </w:r>
      <w:r>
        <w:rPr>
          <w:sz w:val="18"/>
          <w:szCs w:val="18"/>
        </w:rPr>
        <w:t>"</w:t>
      </w:r>
      <w:r>
        <w:rPr>
          <w:sz w:val="18"/>
          <w:szCs w:val="18"/>
        </w:rPr>
        <w:t>游戏。这几个小动物是怎样比尾巴的？它们的尾巴有什么特点，想知道吗？教师的导入，激发学生获取知识的强烈欲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二、指导朗读，背诵课文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本课重点指导学生用对话的语气读，使学生在朗读中认识问号，在教学中主要采取教师讲方法、示范读，学生自己练读、学生一问一答的方式练习朗读背诵，使学生学会朗读疑问语气的句子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三、做游戏，巩固课文内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本课教学要求是让学生了解小动物尾巴的特点，结合课后练习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给动物加尾巴这道题，设计出电脑课件让学生做给动物找尾巴的游戏。首先出示六种没尾巴的小动物，然后接着再出六种动物的尾巴。最后让学生拖动鼠标在电脑前做找尾巴游戏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8:03:00Z</dcterms:created>
  <dc:creator>aas</dc:creator>
  <dc:description/>
  <dc:language>en-US</dc:language>
  <cp:lastModifiedBy>aas</cp:lastModifiedBy>
  <dcterms:modified xsi:type="dcterms:W3CDTF">2003-05-07T08:03:00Z</dcterms:modified>
  <cp:revision>1</cp:revision>
  <dc:subject/>
  <dc:title>教学建议 </dc:title>
</cp:coreProperties>
</file>