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本课教学可以采用以下教学步骤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初读全文，交流阅读收获。交流的内容可以是对全文内容的把握，可以是阅读后的初步感受，可以是印象深刻的地方，也可以提出不懂的问题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分角色有感情地朗读四次对话，体会小鸟与树分别时的依依惜别之情，以及鸟寻访大树时的焦急、伤心之情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想象鸟两次对着灯火“看了一会儿”的内心活动，体会鸟对树的深情与留恋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谈谈读了这篇童话故事后的想法，对小鸟、大树、伐木人说说心里话，然后写下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教学时，要重点引导学生体会鸟儿信守诺言、珍惜友情的品质。教师要紧紧抓住四次对话，以朗读对话为线索，帮助学生读懂课文。指导朗读时，先要让学生了解课文的基本内容，再分别研读每次对话，在反复朗读、想象体会的基础上，分角色朗读，把不同角色在不同情况下说话的语气读出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采用恰当的语气读是朗读指导的重点，这是帮助学生理解课文内容、明白故事所揭示的道理、感受这篇童话特点的重要手段。第一次树与鸟的对话要读出依依惜别、难舍难分之情。树和鸟是一对多好的朋友呀，一个天天唱歌给对方听，一个天天听对方唱歌，它们是那样的相依、相惜。可是，寒冬来临，它们不得不分手，这是多么的无奈、多么的伤感啊！树的话中饱含着请求、期盼：“明年春天请你回来，还唱歌给我听。”鸟的回答信誓旦旦，语气坚决、肯定，做出了保证：“我明年春天一定回来，给你唱歌。”后面的三次对话，鸟都是在寻找树，要用询问的语气来读，当它一次又一次地找不着时，心里是非常焦急的。所以，读鸟向门先生和小女孩的问话时，心情一次比一次急切。当它得知树被“砍倒”，被“切成细条条”“做成火柴”“卖掉了”“火柴已经用光”，只剩下用火柴点燃的火还亮着，它的内心越来越忧伤，读时要突出一次比一次伤心、一次比一次难过。三个角色的回答，其身份不一样，朗读时也应有所区别。读树根的话时，要读出同情、伤感的语气，因为树根本是树的一部分；读门先生的话，声音要显得平淡，因为工厂的大门对这样的事情见得多了，不以为然了；小姑娘的回答，声音要稚嫩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对课文蕴含的道理，学生的认识可能不太一致，如，要信守诺言、珍惜友情；要保护环境，爱护树木，人与自然和谐相处，共同发展；要无私奉献。应鼓励学生大胆地说出自己的感受和见解，只要能从课文中找出支撑的理由，不脱离文本的本意，都是可以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本课词语中出现了较多儿化现象，如，“鸟儿”“哪儿”“细条条儿”“一会儿”，应指导学生读准儿化韵，提示学生注意后面的“儿”不要自成音节，应该同前面的字连在一起读。教学时，还应引导学生注意体会这些词语加上儿化韵后，在语气和感情色彩上发生的变化，如，“鸟儿”体现了作者的喜爱之情；“细条条儿”突出了“条条儿”的细小、轻微，表达出作者对大树变成火柴后的惋惜之情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41:00Z</dcterms:created>
  <dc:creator>Administrator</dc:creator>
  <dc:description/>
  <dc:language>en-US</dc:language>
  <cp:lastModifiedBy>Administrator</cp:lastModifiedBy>
  <dcterms:modified xsi:type="dcterms:W3CDTF">2005-04-29T05:42:00Z</dcterms:modified>
  <cp:revision>2</cp:revision>
  <dc:subject/>
  <dc:title>教学建议</dc:title>
</cp:coreProperties>
</file>