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词句解析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鸟儿睁大眼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，盯着灯火看了一会儿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唱完了歌，鸟儿又对着灯火看了一会儿，就飞走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两句话颇为传神，特别是其中的两个“看”字，让人产生无穷的遐想。第一个“看”，是在鸟儿费尽周折，终于找到了自己的好朋友之时──虽然只是用自己的好朋友做的火柴点燃的灯火，鸟儿睁大眼睛，仿佛在说，树朋友，我终于找到你了，我来给你唱歌了！第二个“看”，鸟儿实现了自己的诺言，仿佛在说，树朋友，我唱的歌你听见了吗？再见了朋友。这两个“看”字，饱含了鸟儿对树无比的深情和留恋，使朋友间的深厚情谊跃然纸上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5:29:00Z</dcterms:created>
  <dc:creator>Administrator</dc:creator>
  <dc:description/>
  <dc:language>en-US</dc:language>
  <cp:lastModifiedBy>Administrator</cp:lastModifiedBy>
  <dcterms:modified xsi:type="dcterms:W3CDTF">2005-04-29T05:29:00Z</dcterms:modified>
  <cp:revision>2</cp:revision>
  <dc:subject/>
  <dc:title>词句解析</dc:title>
</cp:coreProperties>
</file>