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sz w:val="28"/>
        </w:rPr>
      </w:pPr>
      <w:r>
        <w:rPr>
          <w:b/>
          <w:sz w:val="28"/>
        </w:rPr>
        <w:t>课文简说</w:t>
      </w:r>
    </w:p>
    <w:p>
      <w:pPr>
        <w:pStyle w:val="Normal"/>
        <w:spacing w:lineRule="auto" w:line="360"/>
        <w:ind w:firstLine="480"/>
        <w:rPr/>
      </w:pPr>
      <w:r>
        <w:rPr>
          <w:rFonts w:eastAsia="Times New Roman"/>
        </w:rPr>
        <w:t xml:space="preserve"> </w:t>
      </w:r>
      <w:r>
        <w:rPr/>
        <w:t>本文是日本作家新美南吉的作品。文章讲述了这样一个故事：鸟儿和树是好朋友，它天天唱歌给树听，将要飞回南方时，鸟儿答应了树的请求──还要回来唱歌给它听。可是第二年春天，当鸟儿飞回来找它的朋友时，树却不见了。鸟儿四处寻访，最后找到由树做成的火柴点燃的灯火。朋友不在了，友情还在，诺言还在，于是，它心里充满了忧伤和惆怅，面对着由朋友的生命点燃的煤油灯，唱起了去年的歌。</w:t>
      </w:r>
    </w:p>
    <w:p>
      <w:pPr>
        <w:pStyle w:val="Normal"/>
        <w:spacing w:lineRule="auto" w:line="360"/>
        <w:ind w:firstLine="480"/>
        <w:rPr/>
      </w:pPr>
      <w:r>
        <w:rPr/>
        <w:t>这篇童话主要通过对话展开故事的情节，推动故事的发展。全文一共有四次对话。第一次是鸟与树的对话，它们约定明年春天相见时鸟再唱歌给树听；第二次是鸟与树根的对话，鸟向树根询问树到什么地方去了，树根告诉它，伐木人用斧子把它砍倒，拉到山谷里去了；第三次是鸟与门先生的对话，鸟向门先生打听树的去处，大门告诉它，树被切成细条条做成火柴，卖到村子里去了；第四次是鸟与小姑娘的对话，鸟向小姑娘打听，小姑娘告诉它，火柴已经用光，只剩下用火柴点燃的灯火。这四次对话，构成了一个完整的故事，课文所说明的道理也在这四次对话以及后来鸟儿的表现中逐步显现出来。</w:t>
      </w:r>
    </w:p>
    <w:p>
      <w:pPr>
        <w:pStyle w:val="Normal"/>
        <w:spacing w:lineRule="auto" w:line="360"/>
        <w:ind w:firstLine="480"/>
        <w:rPr/>
      </w:pPr>
      <w:r>
        <w:rPr/>
        <w:t>这篇童话情深意浓，带着些许伤感色彩，赞美了高尚的、令人荡气回肠的友情。整篇童话的语言朴实无华，全文没有华丽的词句，用白描的手法，写出了鸟儿对树的真挚情谊，略去了鸟儿在寻找朋友过程中以及面对灯火时的心理描写，给读者留下了很大的想象空间，在平淡的语言中有一种深挚透明的美。读罢此文，鸟儿对树的那种浓浓深情便跃入脑间，挥之不去。</w:t>
      </w:r>
    </w:p>
    <w:p>
      <w:pPr>
        <w:pStyle w:val="Normal"/>
        <w:spacing w:lineRule="auto" w:line="360"/>
        <w:ind w:firstLine="480"/>
        <w:rPr/>
      </w:pPr>
      <w:r>
        <w:rPr/>
        <w:t>本文属拟人体童话。选编这篇课文的目的，是要引导学生体会童话故事所揭示的道理，帮助学生进一步感受童话的特点，特别是拟人体童话在主人公的刻画、故事情节的安排及语言表达上的特点。这也是教学这篇课文的重难点。</w:t>
      </w:r>
    </w:p>
    <w:p>
      <w:pPr>
        <w:pStyle w:val="Normal"/>
        <w:spacing w:lineRule="auto" w:line="36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5:22:00Z</dcterms:created>
  <dc:creator>Administrator</dc:creator>
  <dc:description/>
  <dc:language>en-US</dc:language>
  <cp:lastModifiedBy>Administrator</cp:lastModifiedBy>
  <dcterms:modified xsi:type="dcterms:W3CDTF">2005-04-29T05:23:00Z</dcterms:modified>
  <cp:revision>2</cp:revision>
  <dc:subject/>
  <dc:title>课文简说</dc:title>
</cp:coreProperties>
</file>